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ТРЕБОВАНИЯ К ПРОВЕДЕНИЮ МУНИЦИПАЛЬНОГО ЭТА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ШКОЛЬНИКОВ  ПО АНГЛИЙСКОМУ ЯЗЫКУ</w:t>
      </w:r>
    </w:p>
    <w:p>
      <w:pPr>
        <w:pStyle w:val="LOnormal"/>
        <w:spacing w:lineRule="auto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зрас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груп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: 9-11 классы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. Общие положения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ый документ предназначен для членов предметной комиссии по английскому языку муниципального этапа всероссийской олимпиады школьников (далее – ВсОШ) по английскому языку. Требования составлены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ац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оведению школьного и муниципального этапов ВсОШ в 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/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м году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данных центральной предметной комиссией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лимпиада по английскому языку для обучающихся 9-11 классов проводится по единому комплекту материалов и проходит в один тур (письменно). Время выполнения задания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120 мину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LOnormal"/>
        <w:spacing w:lineRule="auto" w:line="240"/>
        <w:ind w:left="0" w:righ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Т</w:t>
      </w:r>
      <w:r>
        <w:rPr>
          <w:rFonts w:cs="Times New Roman" w:ascii="Times New Roman" w:hAnsi="Times New Roman"/>
          <w:b/>
          <w:bCs/>
          <w:sz w:val="24"/>
          <w:szCs w:val="24"/>
        </w:rPr>
        <w:t>ребования к материально-техническому обеспечению учебных аудитори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и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мещен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ю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для работы жюри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Аудитория для проведения муниципального тура олимпиады должна обеспечить возможность разме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язания по 1 человеку за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ом (партой). Рассадка осуществляется таким образом, чтобы участники олимпиады не могли видеть записи в бланках (листах) ответов других участников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удитории, где проход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ев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о обеспечить наличие часов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аудитории должен быть компьютер и динамики (колонки) для прослушивания. В аудитории должна быть обеспечена хорошая акустика. Задание конкурса понимания устного текста (Listening) записывается в формате MP3 (аудиофайл). В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се участники муниципального этапа олимпиады обеспечиваются: заданиями и бланками (листами) ответов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овиками (при необходим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требованию 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Аудитория для работы членов жюри муниципального тура олимпиады должна обеспечить возможность размещения членов жю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1 человеку за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ом (партой)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3. П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рядок действий участников олимпиады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роведения соревновательных туров участникам запрещается: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аться друг с другом, свободно перемещаться по аудитории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мениваться любыми материалами и предметами, использовать справочные материалы, средства связи и электронно-вычислительную техн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идать место провед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лимпиады </w:t>
      </w:r>
      <w:r>
        <w:rPr>
          <w:rFonts w:cs="Times New Roman" w:ascii="Times New Roman" w:hAnsi="Times New Roman"/>
          <w:color w:val="000000"/>
          <w:sz w:val="24"/>
          <w:szCs w:val="24"/>
        </w:rPr>
        <w:t>без разрешения организаторов или членов оргкомитет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оздание участников олимпиады к началу ее проведения, выход из аудитории участников по уважительной причине не дают им права на продление времени выполнения заданий соревновательного тура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4. Инструкция для участников по выполнению задания олимпиады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заданий целесообразно организовать следующим образом: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спеша, внимательно прочитайте формулировку задани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выполните его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ы можете оставлять любые пометки в бланках заданий, проверка производится только по листам ответов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еренес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вильный вариант ответа в бланк ответов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ле выполнения всех предложенных заданий еще раз удостоверьтесь в правильности ваших ответов;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если потребуется корректировка выбранного Вами варианта ответа, то неправильный вариант ответа зачеркните крестиком и рядом напишите новый;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дайте бланки ответов, задания и черновики организаторам олимпиады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Время инструктажа и заполнения титульного листа не включается во время выполнения олимпиадных заданий. Время начала и окончания соревновательного тура олимпиады фиксируется организатором на школьной доске. За 30 минут и за 5 минут до времени окончания выполнения заданий организатор сообщает о времени, оставшемся до завершения выполнения заданий. 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LO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5. Порядок действий жюри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седа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юр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ает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рованные работы участников олимпиад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обеспечивает распределение работ между членами жюри (не менее 5 человек)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ных олимпиадных работ участников олимпиады проводи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енее чем двумя членами жюри. 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, разработанны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гиональной предметно-методической комиссие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оверки всех выполненных олимпиадных работ участников жюри составляет протокол результатов и передаёт бланки (листы) ответов в оргкомитет для их декодирования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бнаруж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боте участника каких-либо референций на автора или пометок, позволяющих идентифицировать участника, работа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оверяется. Результат участника олимпиады по данному туру аннулируется, участнику выставляется 0 баллов за данный тур, о чем составляется протокол представителем организатора.</w:t>
      </w:r>
    </w:p>
    <w:p>
      <w:pPr>
        <w:pStyle w:val="Normal"/>
        <w:spacing w:lineRule="auto" w:line="240"/>
        <w:ind w:left="0" w:right="0" w:firstLine="709"/>
        <w:jc w:val="both"/>
        <w:rPr>
          <w:rFonts w:eastAsia="Calibri" w:cs="Times New Roman"/>
          <w:color w:val="000000"/>
          <w:lang w:val="ru-RU"/>
        </w:rPr>
      </w:pPr>
      <w:r>
        <w:rPr>
          <w:rFonts w:eastAsia="Calibri" w:cs="Times New Roman"/>
          <w:color w:val="000000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6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проведения процедуры анализа, показа и 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лляции по результата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ки заданий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заданий и их решений проходит в сроки, уставленные оргкомитетом. По решению организатора анализ заданий и их решений может проводиться очно 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использованием информационно-коммуникационных технологий. Анализ заданий и их решений осуществляют члены жюри соответствующего этапа олимпиады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проведения анализа заданий и их решений в установленное организатором время жю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запросу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 показ выполненных ими олимпиадных работ. Показ работ осуществляется в сроки, уставленные оргкомитетом в соответствии с оргмоделью соответствующего этапа олимпиады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астник олимпиады вправе убедиться в том, что выполненная им олимпиадная работа проверена и оценена в соответствии с критериями и методикой оценивания выполненных олимпиадных работ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оказа выполненных олимпиадных работ жюри не вправе изменять баллы, выставленные при проверке олимпиадных задани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олимпиады вправе подать апелляцию о несогласии с выставленны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лами (далее – апелляция) в апелляционную комиссию. Срок окончания подачи заявлений на апелляцию и время ее проведения устанавливае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тор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и проводится в присутствии участника олимпиады, если он в своем заявлении не просит рассмотреть её без его участия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о не менее 3-х человек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апелляционной комиссии принимаются простым большинством голосов. В случае равенства голосов председатель комиссии имеет право решающего голос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елляционная комиссия может принять следующие решения: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лонить апелляцию, сохранив количество баллов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ь апелляцию с понижением количества баллов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довлетворить апелляцию с повышением количества баллов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пелляционная комиссия по итогам проведения апелляции информирует участников олимпиады о принятом решении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апелляционной комиссии является окончательным. Решения апелляционной комиссии оформляются протоколами по установленной организатором форме. Протоколы апелляции передаются председателем апелляционной комиссии в оргком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рядок подведения итогов олимпиады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этапа олимпиады по английскому языку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тоговые результаты олимпиады организатор публикует на своем официальном ресурсе в сети Интерне</w:t>
      </w:r>
      <w:r>
        <w:rPr>
          <w:rFonts w:cs="Times New Roman" w:ascii="Times New Roman" w:hAnsi="Times New Roman"/>
          <w:color w:val="000000"/>
          <w:sz w:val="24"/>
          <w:lang w:val="ru-RU"/>
        </w:rPr>
        <w:t>т.</w:t>
      </w:r>
    </w:p>
    <w:p>
      <w:pPr>
        <w:pStyle w:val="LOnormal"/>
        <w:spacing w:lineRule="auto" w:line="240"/>
        <w:ind w:left="0" w:right="0"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3z0">
    <w:name w:val="WW8Num13z0"/>
    <w:qFormat/>
    <w:rPr>
      <w:rFonts w:ascii="Symbol" w:hAnsi="Symbol" w:eastAsia="Calibri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yle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Верхний колонтитул Знак"/>
    <w:qFormat/>
    <w:rPr>
      <w:rFonts w:ascii="Arial" w:hAnsi="Arial" w:eastAsia="Arial" w:cs="Mangal"/>
      <w:sz w:val="22"/>
      <w:lang w:val="en-US" w:eastAsia="zh-CN" w:bidi="hi-IN"/>
    </w:rPr>
  </w:style>
  <w:style w:type="character" w:styleId="Style11">
    <w:name w:val="Нижний колонтитул Знак"/>
    <w:qFormat/>
    <w:rPr>
      <w:rFonts w:ascii="Arial" w:hAnsi="Arial" w:eastAsia="Arial" w:cs="Arial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e12">
    <w:name w:val="Заголовок"/>
    <w:basedOn w:val="LOnormal"/>
    <w:next w:val="TextBody"/>
    <w:qFormat/>
    <w:pPr>
      <w:keepNext w:val="true"/>
      <w:keepLines/>
      <w:spacing w:lineRule="auto" w:line="240" w:before="240" w:after="60"/>
    </w:pPr>
    <w:rPr>
      <w:sz w:val="52"/>
      <w:szCs w:val="5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20:46:00Z</dcterms:created>
  <dc:creator/>
  <dc:description/>
  <dc:language>en-US</dc:language>
  <cp:lastModifiedBy/>
  <dcterms:modified xsi:type="dcterms:W3CDTF">2024-08-13T02:41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