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7295" cy="923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923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firstLine="142"/>
        <w:rPr/>
      </w:pPr>
      <w:r>
        <w:rPr/>
      </w:r>
    </w:p>
    <w:p>
      <w:pPr>
        <w:pStyle w:val="Normal"/>
        <w:ind w:left="-851" w:firstLine="142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  <w:lang w:val="en-US"/>
        </w:rPr>
        <w:t xml:space="preserve">                   </w:t>
      </w:r>
      <w:r>
        <w:rPr>
          <w:b/>
        </w:rPr>
        <w:t>Пояснительная записка.</w:t>
      </w:r>
    </w:p>
    <w:p>
      <w:pPr>
        <w:pStyle w:val="Normal"/>
        <w:ind w:left="-851" w:firstLine="142"/>
        <w:rPr/>
      </w:pPr>
      <w:r>
        <w:rPr>
          <w:bCs/>
        </w:rPr>
        <w:t xml:space="preserve">              </w:t>
      </w:r>
      <w:r>
        <w:rPr>
          <w:bCs/>
        </w:rPr>
        <w:t>Рабочая программа разработана на основе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разовательной программы 5-9 классов коррекционных образовательных учреждений VIII вида автора В.В.Воронковой, рекомендованной Министерством общего и профессионального образования Российской Федерации, сборник 2, профессионально-трудовое обучение, под редакцией В.В. Воронковой, Москва, ГИЦ «ВЛАДОС», 2011 год.  </w:t>
      </w:r>
    </w:p>
    <w:p>
      <w:pPr>
        <w:pStyle w:val="Normal"/>
        <w:numPr>
          <w:ilvl w:val="0"/>
          <w:numId w:val="5"/>
        </w:numPr>
        <w:rPr/>
      </w:pPr>
      <w:r>
        <w:rPr/>
        <w:t>адаптированной основной образовательной программы МБОУ «Новокамалинская СОШ № 2» для детей с нарушением интеллекта (легкая степень умственной отсталости)</w:t>
      </w:r>
    </w:p>
    <w:p>
      <w:pPr>
        <w:pStyle w:val="Normal"/>
        <w:rPr/>
      </w:pPr>
      <w:r>
        <w:rPr/>
        <w:t>Рабочая программа в соответствии с учебным планом образовательного учреждения МБОУ «Новокамалинская СОШ № 2»  на 2024-2025 учебный год рассчитана на 204 часа (исходя из 34 учебных недель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Цель программы</w:t>
      </w:r>
      <w:r>
        <w:rPr/>
        <w:t>:  обучение знаниям и умениям по выполнению несложных видов столярных работ необходимых в быту, коррекция личности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u w:val="single"/>
        </w:rPr>
        <w:t>Задачи курса 6 класса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>формирование доступных технических и технологических знаний;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>формирование у учащихся способности ориентироваться в задании;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>планирование последовательности действий;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>контроль хода и результатов работы ;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 xml:space="preserve">формирование специфических для столярного дела приёмов труда; 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 xml:space="preserve">развитие коммуникативных навыков;  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 xml:space="preserve">развитие дисциплинированности и ответственного отношения  к выполнению своих обязанностей на рабочем месте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Особенность методики преподавания.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>Рабочая программа составлена с учетом возраста учащихся. Программа включает теоретические и практические задания. Предусматриваются лабораторные работы. Для отработки профессиональных приемов работы предусматривается изготовление изделий имеющих практическую значимость и полезность. Для этого в планирование включается выполнение производственных заданий. На уроках практического повторения ученики изготавливают товарную продукц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 xml:space="preserve">При обучении учащихся 6 класса ведется групповое объяснение предстоящей работы и практический показ учителем последовательности ее выполнения. В первые периоды  обучения оказывается максимальная помощь в отношении ориентировочных действий по демонстрации и объяснению конечного результата труда и условий выполнения работы.  Для повышения качества работ учащихся в 6 классе используются технологические и инструкционные карты, создается особая психологически-комфортная среда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успешного овладения учащимися ЗУН на уроках используются  различные </w:t>
      </w:r>
      <w:r>
        <w:rPr>
          <w:b/>
        </w:rPr>
        <w:t>методы обучения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ы словесной  передачи информации и слухового восприятия (беседа, объяснение, чтение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оды наглядной передачи информации: демонстрация образцов, работа с инструкционными и технологическими нартами,       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работа  с карточками, показ приемов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ктические методы (практическое выполнение трудовых заданий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чая программа предусматривает следующие типы урок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бщения новых зна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и закрепления новых знаний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проверки и оценки ЗУН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комбинированные уроки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экскурсии</w:t>
      </w:r>
    </w:p>
    <w:p>
      <w:pPr>
        <w:pStyle w:val="Normal"/>
        <w:jc w:val="both"/>
        <w:rPr/>
      </w:pPr>
      <w:r>
        <w:rPr/>
        <w:t>Для повышения качества учебного процесса, сохранения и укрепления здоровья на уроках внедряются инновационные технологии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технология личностно-ориентированного подхода                        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элементы здоровьесберегающей технологии  В.Ф. Базарного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Для контроля результативности ЗУН учащихся на уроках труда после прохождения основных тем предполагаются тестовые задания. Каждую  четверть завершает самостоятельная работа, а в конце года контрольная работа. Темы контрольных и самостоятельных работ, подобраны в соответствии с пройденным материал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2. Требования к уровню подготовки учащихся, успешно освоивших рабочую программ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К концу года учащиеся должны:</w:t>
      </w:r>
    </w:p>
    <w:p>
      <w:pPr>
        <w:pStyle w:val="Normal"/>
        <w:rPr/>
      </w:pPr>
      <w:r>
        <w:rPr/>
        <w:t xml:space="preserve">Знать: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Диагонали. Нахождение центра квадрата, прямоугольника.  </w:t>
      </w:r>
    </w:p>
    <w:p>
      <w:pPr>
        <w:pStyle w:val="Normal"/>
        <w:rPr/>
      </w:pPr>
      <w:r>
        <w:rPr/>
        <w:t xml:space="preserve">         </w:t>
      </w:r>
      <w:r>
        <w:rPr/>
        <w:t>2. Правила безопасности при строгании.</w:t>
      </w:r>
    </w:p>
    <w:p>
      <w:pPr>
        <w:pStyle w:val="Normal"/>
        <w:rPr/>
      </w:pPr>
      <w:r>
        <w:rPr/>
        <w:t xml:space="preserve">         </w:t>
      </w:r>
      <w:r>
        <w:rPr/>
        <w:t>3. Столярный рейсмус: назначение, виды, устройство, правила безопасной работы.</w:t>
      </w:r>
    </w:p>
    <w:p>
      <w:pPr>
        <w:pStyle w:val="Normal"/>
        <w:rPr/>
      </w:pPr>
      <w:r>
        <w:rPr/>
        <w:t xml:space="preserve">         </w:t>
      </w:r>
      <w:r>
        <w:rPr/>
        <w:t xml:space="preserve">4. Назначение и виды геометрической резьбы.     </w:t>
      </w:r>
    </w:p>
    <w:p>
      <w:pPr>
        <w:pStyle w:val="Normal"/>
        <w:rPr/>
      </w:pPr>
      <w:r>
        <w:rPr/>
        <w:t xml:space="preserve">         </w:t>
      </w:r>
      <w:r>
        <w:rPr/>
        <w:t>5. Шиповые соединения: виды элементы.</w:t>
      </w:r>
    </w:p>
    <w:p>
      <w:pPr>
        <w:pStyle w:val="Normal"/>
        <w:rPr/>
      </w:pPr>
      <w:r>
        <w:rPr/>
        <w:t xml:space="preserve">         </w:t>
      </w:r>
      <w:r>
        <w:rPr/>
        <w:t>6. Сверлильный станок: устройство, назначение.</w:t>
      </w:r>
    </w:p>
    <w:p>
      <w:pPr>
        <w:pStyle w:val="Normal"/>
        <w:rPr/>
      </w:pPr>
      <w:r>
        <w:rPr/>
        <w:t xml:space="preserve">         </w:t>
      </w:r>
      <w:r>
        <w:rPr/>
        <w:t>7. Виды криволинейного пиления. Радиус.</w:t>
      </w:r>
    </w:p>
    <w:p>
      <w:pPr>
        <w:pStyle w:val="Normal"/>
        <w:rPr/>
      </w:pPr>
      <w:r>
        <w:rPr/>
        <w:t xml:space="preserve">         </w:t>
      </w:r>
      <w:r>
        <w:rPr/>
        <w:t xml:space="preserve">8. Свойства основных пород древесины.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Уметь: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1.Изготавливать детали круглого сечения.</w:t>
      </w:r>
    </w:p>
    <w:p>
      <w:pPr>
        <w:pStyle w:val="Normal"/>
        <w:rPr/>
      </w:pPr>
      <w:r>
        <w:rPr/>
        <w:t xml:space="preserve">         </w:t>
      </w:r>
      <w:r>
        <w:rPr/>
        <w:t>2. Работать столярным рейсмусом.</w:t>
      </w:r>
    </w:p>
    <w:p>
      <w:pPr>
        <w:pStyle w:val="Normal"/>
        <w:rPr/>
      </w:pPr>
      <w:r>
        <w:rPr/>
        <w:t xml:space="preserve">         </w:t>
      </w:r>
      <w:r>
        <w:rPr/>
        <w:t>3. Выполнять геометрическую резьбу.</w:t>
      </w:r>
    </w:p>
    <w:p>
      <w:pPr>
        <w:pStyle w:val="Normal"/>
        <w:rPr/>
      </w:pPr>
      <w:r>
        <w:rPr/>
        <w:t xml:space="preserve">         </w:t>
      </w:r>
      <w:r>
        <w:rPr/>
        <w:t>4. Выполнять шиповые соединения.</w:t>
      </w:r>
    </w:p>
    <w:p>
      <w:pPr>
        <w:pStyle w:val="Normal"/>
        <w:rPr/>
      </w:pPr>
      <w:r>
        <w:rPr/>
        <w:t xml:space="preserve">         </w:t>
      </w:r>
      <w:r>
        <w:rPr/>
        <w:t>5. Работать выкружной пилой, напильником, рашпилем.</w:t>
      </w:r>
    </w:p>
    <w:p>
      <w:pPr>
        <w:pStyle w:val="Normal"/>
        <w:rPr/>
      </w:pPr>
      <w:r>
        <w:rPr/>
        <w:t xml:space="preserve">         </w:t>
      </w:r>
      <w:r>
        <w:rPr/>
        <w:t>6.Работать стамеской долотом.</w:t>
      </w:r>
    </w:p>
    <w:p>
      <w:pPr>
        <w:pStyle w:val="Normal"/>
        <w:rPr/>
      </w:pPr>
      <w:r>
        <w:rPr/>
        <w:t xml:space="preserve">         </w:t>
      </w:r>
      <w:r>
        <w:rPr/>
        <w:t>7. Затачивать стамеску дол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3  </w:t>
      </w:r>
      <w:r>
        <w:rPr/>
        <w:t>Реализация практической части федерального компонента государственного образовательного стандарта.</w:t>
      </w:r>
    </w:p>
    <w:tbl>
      <w:tblPr>
        <w:tblW w:w="11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343"/>
        <w:gridCol w:w="1425"/>
        <w:gridCol w:w="1455"/>
        <w:gridCol w:w="1656"/>
      </w:tblGrid>
      <w:tr>
        <w:trPr>
          <w:trHeight w:val="328" w:hRule="atLeast"/>
        </w:trPr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четверть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етвер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етвер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четверть</w:t>
            </w:r>
          </w:p>
        </w:tc>
      </w:tr>
      <w:tr>
        <w:trPr>
          <w:trHeight w:val="206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амостоятельные рабо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Тесты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Экскурси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4.  Критерии и нормы оценки знаний и умений обучающихся, применительно к различным формам контроля зн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ормы оценки знаний</w:t>
      </w:r>
    </w:p>
    <w:p>
      <w:pPr>
        <w:pStyle w:val="2"/>
        <w:rPr>
          <w:sz w:val="24"/>
        </w:rPr>
      </w:pPr>
      <w:r>
        <w:rPr>
          <w:sz w:val="24"/>
        </w:rPr>
        <w:t>Отметка «5» ставится, если учащийся полностью усвоил учебный материал, может изложить его своими словами, самостоятельно подтверждает ответ  конкретными примерами, правильно и обстоятельно отвечает на дополнительные вопросы учителя.</w:t>
      </w:r>
    </w:p>
    <w:p>
      <w:pPr>
        <w:pStyle w:val="2"/>
        <w:rPr>
          <w:sz w:val="24"/>
        </w:rPr>
      </w:pPr>
      <w:r>
        <w:rPr>
          <w:sz w:val="24"/>
        </w:rPr>
        <w:t xml:space="preserve">Отметка «4» ставится, если учащийся в основном  усвоил учебный материал, допускает незначительные ошибки в его изложении, подтверждает ответ конкретными примерами, правильно отвечает на дополнительные вопросы. </w:t>
      </w:r>
    </w:p>
    <w:p>
      <w:pPr>
        <w:pStyle w:val="2"/>
        <w:rPr>
          <w:sz w:val="24"/>
        </w:rPr>
      </w:pPr>
      <w:r>
        <w:rPr>
          <w:sz w:val="24"/>
        </w:rPr>
        <w:t>Отметка «3»  ставится, если учащийся не усвоил существенную часть учебного материала, допускает значительные ошибки в его изложении своими словами, затрудняется подтвердить ответ конкретными примерами, слабо отвечает на дополнительные примеры.</w:t>
      </w:r>
    </w:p>
    <w:p>
      <w:pPr>
        <w:pStyle w:val="TextBodyIndent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Indent"/>
        <w:ind w:hanging="0"/>
        <w:rPr/>
      </w:pPr>
      <w:r>
        <w:rPr>
          <w:rFonts w:cs="Courier New" w:ascii="Courier New" w:hAnsi="Courier New"/>
          <w:b/>
          <w:sz w:val="24"/>
        </w:rPr>
        <w:t>Нормы оценки практической работы</w:t>
      </w:r>
    </w:p>
    <w:p>
      <w:pPr>
        <w:pStyle w:val="TextBodyIndent"/>
        <w:ind w:hanging="0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>Организация труда</w:t>
      </w:r>
    </w:p>
    <w:p>
      <w:pPr>
        <w:pStyle w:val="TextBodyIndent"/>
        <w:rPr>
          <w:sz w:val="24"/>
        </w:rPr>
      </w:pPr>
      <w:r>
        <w:rPr>
          <w:sz w:val="24"/>
        </w:rPr>
        <w:t>Отметка «5» ставится, если полностью соблюдались правила трудовой и технической дисциплины, работа выполнялась самостоятельно, тщательно спланирован труд, предложенный учителем, рационально организовано рабочее место, полностью соблюдались общие правила техники безопасности, отношение к труду добросовестное, к инструментам - бережное, экономное.</w:t>
      </w:r>
    </w:p>
    <w:p>
      <w:pPr>
        <w:pStyle w:val="TextBodyIndent"/>
        <w:rPr>
          <w:sz w:val="24"/>
        </w:rPr>
      </w:pPr>
      <w:r>
        <w:rPr>
          <w:sz w:val="24"/>
        </w:rPr>
        <w:t>Отметка «4» ставится, если работа выполнялась самостоятельно, допущены незначительные ошибки в планировании труда, организации рабочего места, которые исправлялись самостоятельно, полностью выполнялись правила трудовой и технологической дисциплины, правила техники безопасности.</w:t>
      </w:r>
    </w:p>
    <w:p>
      <w:pPr>
        <w:pStyle w:val="TextBodyIndent"/>
        <w:rPr>
          <w:sz w:val="24"/>
        </w:rPr>
      </w:pPr>
      <w:r>
        <w:rPr>
          <w:sz w:val="24"/>
        </w:rPr>
        <w:t>Отметка «3»  ставится, если самостоятельность в работе была низкой, допущены нарушения трудовой и технологической дисциплины, организации рабочего места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емы труда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тметка «5» ставится, если все приемы труда выполнялись правильно, не было нарушений правил техники безопасности, установленных для данного вида работ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Отметка «4» ставится, если приемы выполнялись в основном правильно, допущенные ошибки исправлялись самостоятельно, не было на рушения правил техники безопасности, установленных для данного вида работ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Отметка «3»  ставится, если отдельные приемы труда выполнялись неправильно, но ошибки исправлялись после замечания учителя, допущены незначительные нарушения правил техники безопасности, установленных для данного вида работ.</w:t>
      </w:r>
    </w:p>
    <w:p>
      <w:pPr>
        <w:pStyle w:val="Heading2"/>
        <w:ind w:left="1404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Качество изделий (работы)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Отметка «5» ставится, если изделие выполнено точно по чертежу; все размеры выдержаны; отделка выполнена в соответствии с требованиями инструкционной карты или по образцу.</w:t>
      </w:r>
    </w:p>
    <w:p>
      <w:pPr>
        <w:pStyle w:val="TextBodyIndent"/>
        <w:rPr>
          <w:sz w:val="24"/>
        </w:rPr>
      </w:pPr>
      <w:r>
        <w:rPr>
          <w:sz w:val="24"/>
        </w:rPr>
        <w:t>Отметка «4» ставится, если изделие  выполнено по чертежу, размеры выдержаны, но качество отделки ниже требуемого.</w:t>
      </w:r>
    </w:p>
    <w:p>
      <w:pPr>
        <w:sectPr>
          <w:headerReference w:type="default" r:id="rId3"/>
          <w:type w:val="nextPage"/>
          <w:pgSz w:w="11906" w:h="16838"/>
          <w:pgMar w:left="1560" w:right="282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z w:val="24"/>
        </w:rPr>
      </w:pPr>
      <w:r>
        <w:rPr>
          <w:sz w:val="24"/>
        </w:rPr>
        <w:t>Отметка «3»  ставится, если изделие  выполнено по чертежу с небольшими отклонениями; качество отделки удовлетворительное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5.  Календарно-тематическое планирование   6 класс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5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6"/>
        <w:gridCol w:w="658"/>
        <w:gridCol w:w="63"/>
        <w:gridCol w:w="1136"/>
        <w:gridCol w:w="1983"/>
        <w:gridCol w:w="1983"/>
        <w:gridCol w:w="2164"/>
        <w:gridCol w:w="1977"/>
        <w:gridCol w:w="23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знать и уме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ро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ое и методическое обеспече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редметные связ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ая работа</w:t>
            </w:r>
          </w:p>
        </w:tc>
      </w:tr>
      <w:tr>
        <w:trPr>
          <w:trHeight w:val="328" w:hRule="atLeast"/>
        </w:trPr>
        <w:tc>
          <w:tcPr>
            <w:tcW w:w="15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ярное дело – 204 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столярной мастер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Итоги обучен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лан работы на четвер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.Правила поведения в мастерск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Правила безопасной рабо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ые формулы (правила поведения в мастерской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столяр–   плотник, требования по охране труда. Р.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личности, воспитание положительного отношения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норм, правил по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Изготовление изделий из деталей круглого сечения (30 ч.)</w:t>
            </w:r>
          </w:p>
        </w:tc>
      </w:tr>
      <w:tr>
        <w:trPr>
          <w:trHeight w:val="7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работы на изготовление ручки для лопаты, шваб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работы на изготовление ручки для лопаты, шваб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древесн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трагивание бр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гивание бруска квадратного се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угление углов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угивание бр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угление углов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угивание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угление углов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ный рейсм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, устройство, назна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центра заготовки. Выпиливание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лицевой пл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лицевой кром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толщины прямоугольной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толщины бр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толщины по заданным параметр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гание прямоугольной заготов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бруска до ри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иливание бруска в размер по дл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основные геометрические фигуры :прямоугольник, квадрат, кр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Чертить прямоугольник, квадрат, кр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проведения диагона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Проводить диагон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нахождения центра квадрата, прямоуголь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Находить центр квадрата, прямоуго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Твердая и мягкая  древес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личать твёрдую древесину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и использование пило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личать пиломатериа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способы заготовки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строение де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хранения пиломатериал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складировать  пиломатериа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 в лесной промышл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офессии в деревообрабатывающей промышл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Разметочные инструменты. Правила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Пользоваться  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 разметки.             У Размеч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авила безопасности при пи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безопасно пилить древес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и приёмы .пиления У. Пил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авила безопасности при строг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Безопасно строг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ерчивание по размерам  квадрата ,круга, прямоуголь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чивание по размерам  квадрат, прямоуголь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диагона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центра на торцах брусков различного с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таблицы твердой и мягкой древесины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Р. определение пиломатериалов по видам.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атериалов для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ывание в штабель пиломатериа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перечня профессий и обязанностями работ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перечня профессий и обязанностями работников в деревообрабатывающей промышл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по разметке Откладывание размеров по линейке, проведение линий по угольни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метка дета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торение правил безопасности при пилении. Подготовка ножовки для пи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заготовки по заданным размер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ил безопасности при строг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, квадрат, прямоуголь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ммуникативных навыков через общение с окружающи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кругоз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ое отношение к приро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рудолюб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лать выбор профессии соответствующей возможност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лать выбор профессии соответствующей возможност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разметч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распиловщ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ёжные инструменты бума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уски различного сечения, чертёжные инстру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цы древесин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ЦОР» Обрабо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есины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» Загот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есины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Строение дер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рез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материа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ы, ЦОР Профессии в лесной промышл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ы, ЦОР Профессии в деревообрабатывающей промышл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очные инструменты. обрезки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очные инструменты. 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по Т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жовки брусковые  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по Т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трог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льные инструменты ,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ре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словаря, введение в активный словарь словар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слительных опе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речи, обогащение слов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двигательных прие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ременной памяти через работу с инструкц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ременной памяти через работу с инструкц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двигательных прие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ременной памяти через работу с инструкц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слите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5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Геометрическая резьба по дереву (22 ч.)</w:t>
            </w:r>
          </w:p>
        </w:tc>
      </w:tr>
      <w:tr>
        <w:trPr>
          <w:trHeight w:val="4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резьб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ьба по дереву: общие свед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рнаментов геометрической резь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еометрических рисун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рисунка на издел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выполнения геометрической резь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ние геометрического орна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изделия морил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й брак при выполнении резь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еометр. Рисун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рисунка на издел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ние геометр. Орна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еометрических рисун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рисунка на издел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выполнения геометрической резь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ние геометрического орна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емы строгания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зметки центров на торцах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мечать цент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.Приемы строгания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емы обработки напи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ботать напи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Критерии оценки готовой про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ценивать готовое издел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Устройство, назначение столярного рейсму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 Правила безопасной работы столярным рейсмусом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емы установки рейсму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станавливать рейсму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Лицевую сторону бру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ять, обознач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Лицевую сторону бру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ять, обознач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строг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гивание бруска квадратного се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центров на торцах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рагивание ребер восьмигранника (скруг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напильником и шлиф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готового чер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 у дру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олодки для граб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устройством рейсму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авил безопасной работы рейсмусом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положительное отношение к труд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ть терп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рудолю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е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положительное отношение к труд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фессия – резчик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ы и правила безопасной работы столярным рейсмусом.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очные инструменты, 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льные инструменты ,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льник шлифовальная шкурка ,черенок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льные инструменты ,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ка, сверлильный станок, сверла, таблицы с прави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ный рейсмус, 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ярный рейсмус, правила безопасной работы столярным рейсмусом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общей мотори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елкой мото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двигательных прие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слите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речи: обогащение словаря, введение в активный словар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норм поведения, прави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изделия анилиновым крас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резьб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еометрических рисун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рисунка на поверхность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ние геометрического орна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емы установки рейсму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станавливать рейсму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Лицевую сторону бру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ять, обознач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Лицевую сторону бру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ять, обознач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авила строг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устройством рейсму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авил безопасной работы рейсмусом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фессия – резчик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ы и правила безопасной работы столярным рейсмусом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ный рейсмус, 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ярный рейсмус, правила безопасной работы столярным рейсмусом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речи: обогащение словаря, введение в активный словар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норм поведения, прави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5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 безопасности при работе в мастерской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План работы на четвер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Т.Б.работы  в мастер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обдюдать Правила  безопасности при работе в мастерско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бочих м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формы, материалов, инструменто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ил Т.Б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– столя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рабо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каты с правилами работы в столярной мастерской. Рабочая одежд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норм поведения, прави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.</w:t>
            </w:r>
          </w:p>
        </w:tc>
      </w:tr>
      <w:tr>
        <w:trPr>
          <w:trHeight w:val="234" w:hRule="atLeast"/>
        </w:trPr>
        <w:tc>
          <w:tcPr>
            <w:tcW w:w="15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Угловое концевое соединение вполдерева брусков (15 ч.)</w:t>
            </w:r>
          </w:p>
        </w:tc>
      </w:tr>
      <w:tr>
        <w:trPr>
          <w:trHeight w:val="7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 и его на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шипа (длина, ширина, толщи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менты шипа (боковые гран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ечики ш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ш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войства столярного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подготовки клея к р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очного склеивания дета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подгонки дета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ямоугольности со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работе с кле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клея на дет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ование (установка соединения в зажим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самостоятель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 Назначение, размеры шип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ять размеры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Элементы ш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Определять элементы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зметки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Размечать ши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Основные свойства столярного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водить к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Последователь-ность подготовки клея к р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Условия прочного склеивания дета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прямоугольности со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Проверять прямоугольность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 Правила нанесение клея на дета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наносить к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установки соединения в зажи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Прессоват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азначения ши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Вычерчивание шипа в тетр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   Разметка шипа на детал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а свойства столярного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ение клея до рабочего состоя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Пробное склеивание различных 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ачества шипового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Соединение деталей на кле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шипового соединения в зажим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рудолю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бытового опы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ним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и само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ним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: Применение шипового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с элементами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редметная связь с черч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со свойствами клеё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,вода, кисто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, обрезки пиломатериалов, ДВП, ДСП, фан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иповая пара линейки, уголь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 соединения, клей, кисто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ое соединение, зажимы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внимания через упражнения по запоминанию элементов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мелкой моторики через работу разметка шип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памяти через применение инструкций, таб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мелкой моторики через работу с нанесением  клея на детал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: комментирование своих действий.</w:t>
            </w:r>
          </w:p>
        </w:tc>
      </w:tr>
      <w:tr>
        <w:trPr>
          <w:trHeight w:val="356" w:hRule="atLeast"/>
        </w:trPr>
        <w:tc>
          <w:tcPr>
            <w:tcW w:w="15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Сверление (6 ч.)</w:t>
            </w:r>
          </w:p>
        </w:tc>
      </w:tr>
      <w:tr>
        <w:trPr>
          <w:trHeight w:val="7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ильный станок: устройство, на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р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ной патрон: назначение, устрой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альное сверло с цилиндрическим хвостов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ы для сверления больших отверст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диаметр отверс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Устройство и назначение сверлильного ста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авила безопасности п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облюдать правила безопасности п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 Устройство и назначение зажимного патрона.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Элементы свер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личать элементы свер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Инструменты для выполнения больших отверс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 Понятие </w:t>
            </w:r>
            <w:r>
              <w:rPr>
                <w:i/>
                <w:sz w:val="22"/>
                <w:szCs w:val="22"/>
              </w:rPr>
              <w:t>диаметр отверс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.Наносить </w:t>
            </w:r>
            <w:r>
              <w:rPr>
                <w:i/>
                <w:sz w:val="22"/>
                <w:szCs w:val="22"/>
              </w:rPr>
              <w:t>диаметр отверс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сверление отверстий. У.Сверлить отверс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стройства сверлильного ста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правил ТБ п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стройства зажимного патр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спирального сверла с цилиндрическим хвостовик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нструментов  для выполнения больших отверс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чивание окружности, нанесение обозначения</w:t>
            </w:r>
            <w:r>
              <w:rPr>
                <w:i/>
                <w:sz w:val="22"/>
                <w:szCs w:val="22"/>
              </w:rPr>
              <w:t xml:space="preserve"> диаметр отверс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Сверление сквозных и глухих отверсти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ним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ильный ста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каты по Т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ной патр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ральные сверла с цилиндрическими хвостовик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ы для выполнения больших отверст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ёжные  инстру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ильный станок спиральные сверла 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мыслительных операций через анализ, сравне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ре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словаря, введение в активный словарь словар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слительных опе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5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Криволинейное пиление. Обработка криволинейной кромки (28 ч.)</w:t>
            </w:r>
          </w:p>
        </w:tc>
      </w:tr>
      <w:tr>
        <w:trPr>
          <w:trHeight w:val="99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ла выкружная. Строение, её на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криволиней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али по шаблон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вимый и неисправимый брак при пи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при пи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ение по кривым ли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оп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и: виды, назначение, фор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напильником, стаме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кромок стамеской, напи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кромок шлифовальной шкур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клые и вогнутые кромки дет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ус. Обозначение радиуса на чертеж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ругление уг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и сопря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войства столярного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изделия на кле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изделия на гвоздях и шуруп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выпуклых кром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кром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самостоятель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: назначение, разм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элементы шипа (боковые грани, заплечи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иливание шип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иливание щеч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войства столярного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лея к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Строение, назначение выкружной пи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зметки криволиней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али по шаблон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меч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Виды бра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Исправлять брак при пи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авила безопасной работы при пи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. Безопасно работать  при пи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пиления по кривым ли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Пилить по кривым ли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Виды,назначение и формы напиль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авила безопасной работы напильником, стаме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ботать стамеской, напи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иёмы обработки кромок стамеской и напи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ботать стамеской, напи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онятие радиу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Обозначать радиус  на чертеж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онятие Скругление угла. Точки сопря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Обозначать на чертеж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Основные свойства столярного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водить к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сборки изделия на кле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обирать изделия на кле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сборки изделия на гвоздях и шуруп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обирать изделия на гвоздях и шуруп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Правила строгания выпуклых поверхнос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 выпуклые поверх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. Назначение, размеры шип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ять размеры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Элементы ш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Определять элементы ш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зметки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Размечать ши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выпиливания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Выпил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Основные свойства столярного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водить к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исовать  выкружную пилу в тетра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криволиней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али по шаблон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Р.Составить таблицу: Исправимый и неисправимый брак при пи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ил безопасности при пи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заготовки по заданным размер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Р.Классифицировать  напильники: виды ,назначение, фор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правил безопасности при работе напильником, стаме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кромок деталей стамеской, напиль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тить в тетради радиусы и обозначить разм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тить в тетради Скругление угла. Точки сопря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:Свойства столярного кле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готового изделия на кле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готового изделия на гвоздях и шуруп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ножовки для пи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: Назначения ши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Вычерчивание шипа в тетр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  Разметка шипа на детал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 Изготовление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:Свойства столярного кле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ним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и само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ним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ним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ним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и само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а  выкруж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ы , листовые материа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-размет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 и образцы с исправимым и неисправимый браком при пи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: Правила безопасной работы при пи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для пиления, Шаблоны , листовые материа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и разных размеров и фор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: Правила безопасной работы напильником, стаме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ески ,напильники, детали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каты: Радиус. Обозначение радиуса на чертеж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: Скругление угла. Точки сопря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: Основные свойства столярного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, детали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 изделия гвозди и шуру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льные инструменты, 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: Применение шипового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с элементами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редметная связь с черч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для пиления, заготовки для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: Основные свойства столярного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речи, обогащение слов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мелкой моторики через работу Разметка криволиней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али по шаблон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: комментирование свои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речи, обогащение слов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мелкой моторики через работу Пиление по кривым ли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: комментирование свои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слительных опе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мелкой моторики через работу с нанесением  клея на детал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: комментирование свои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елкой моторики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мелкой моторики через работу разметка шип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работать по инструкциям, составлять пл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памяти через применение инструкций, таб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15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 безопасности при работе в мастерской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План работы на четвер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Т.Б.работы  в мастер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облюдать Правила  безопасности при работе в мастерско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бочих м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формы, материалов, инструменто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 правил Т.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каты с правилами работы в столярной мастерской. Рабочая одех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слительных опе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5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Долбление сквозного и несквозного гнезда  (20 ч.)</w:t>
            </w:r>
          </w:p>
        </w:tc>
      </w:tr>
      <w:tr>
        <w:trPr>
          <w:trHeight w:val="7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нездо как элемент столярного со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гнёзд: сквозное, глух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гнезда( длина, ширина, глубин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гнез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ное долото: назначение, устрой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детали при долб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долбления сквозного гнез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пользования доло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долб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олбления при ширине гнезда больше ширины дол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пользования доло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 при долблении: виды, предупре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йсмуса для разметки гнез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ния невидимого контура чертеж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несквозного (глухого) и сквозного гнез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долбления сквозного гнез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истка гнезда стаме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тестир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теме: «Долбление»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Назначение гнез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гнёз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личать виды гнёзд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Размеры гнез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Замерять размеры гнез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зметки гнез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мечать гнезд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 Устройство. назначение столярного доло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емы крепление детали при долб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Закреплять детали на верста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авила работы доло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Безопасно работать доло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иёмы долб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Долбить гнезд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бра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Предупреждать исправлять бра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емы работы рейсмус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ботать рейсмус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Линии чертеж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Черт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оследовательность долбления сквозного гнез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бить гнезд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боты стаме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ботать стаме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азначения гнез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Вычерчивание гнезда в тетр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Вычерчивание гнезда в тетради с простановкой разме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   Разметка шипа на детал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столярное долот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детали при долб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ми способ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торение правил безопасности при работе долот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 Долбление гнезда произвольных разме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виды брака и способы исправления бра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гнезда рейсмус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Вычерчивание гнезда в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Долбление гнезда заданных разме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Подчистка шипового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ним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рудолю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: Применение шипового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кат с видами гнёзд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 элементами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редметная связь с черч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для долбления заготовки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: Крепление детали при долб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: Правила безопасной работы стаме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ото, киянка, отходы пиломатери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каты элементами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гнез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очные инструменты, рейсмус, 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редметная связь с черч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ото, киянка, отходы пиломатери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 с гнездом, стаме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мелкой моторики через работу с нанесением  клея на детал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: комментирование свои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елкой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ре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словаря, введение в активный словарь словар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слительных опе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ре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словаря, введение в активный словарь словар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слительных опе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Свойства основных пород древесины (10 ч.)</w:t>
            </w:r>
          </w:p>
        </w:tc>
      </w:tr>
      <w:tr>
        <w:trPr>
          <w:trHeight w:val="17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войные породы древесины: сосна, ель, пих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йные породы древесины: кедр, лиственни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венные породы: (дуб, бук, клён, вяз, берёз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растание древесины. Виртуальная экскур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древесины (твёрдость, проч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ура и цвет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именение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тес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ая работа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Хвойные породы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Определять хвойные породы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Лиственные породы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Определять хвойные породы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Свойства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ять твёрдость, прочность, текстура, цв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им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го применения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хвойные породы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лиственные породы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аблицу: Свойства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брусковы загото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ревесных пород по образцу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кругоз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: Хвойные породы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: Лиственные породы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кат: Свойства древесины (твёрдость, прочность, текстура, цвет).Плакат: Промышленное применение древесины. Ц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древесных пород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слительных операций через анализ, срав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слительных операций через анализ, срав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ре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словар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5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Угловое серединное соединение на шип одинарный сквозной УС- 3   (21 ч.)</w:t>
            </w:r>
          </w:p>
        </w:tc>
      </w:tr>
      <w:tr>
        <w:trPr>
          <w:trHeight w:val="7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УС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единение УС-3,(грани шипа, заплечики, толщина, ширин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проушины(глубина, стенки проушин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я разметка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пи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черновой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прочности соединения от плотности подгонки дета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й загот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истовых загот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дета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ы для выполнения шиповы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пи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ливание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лицевых сторон деталей при сборке издел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проуш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обработке шипа и сборке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ка «насух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нка  и сборка на кле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 Назначение соединение УС-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ить в изделии соединение УС-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соединение  УС-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ять элементы соеди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Элементы проуш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Определять элементы проуш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Свойства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Подбирать материал для изде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зметки бр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мечать заготов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безопасности при пи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Выпиливать черновой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Зависимость прочности соединения от плотности подгонки дета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зметки, пи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Пил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строг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зм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мечать дет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Назначение п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ботать пи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запиливания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Запиливать ши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Значение лицевых сторон деталей при сборке изде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изготовления проуш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Изготавли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авила безопасности при обработке шипа и сборке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выполнение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сбор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обирать «насухо»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склеи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клеи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исовать в тетра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УС-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тить в тетради Элементы соединение УС-3,(грани шипа, заплечики, толщина, ширин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тить в тетради элементы проуш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бирать материал для изде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Черновая разметка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Выпиливание черновой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и выпиливание черновых загот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истовых загот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дета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пил, заточка зубь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Запиливание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и обозначение лицевых стор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уш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авил безопасности при обработке шипа и сборке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Сборка «насух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нка и  сборка на кле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ним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ним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редметная связь с черч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: Применение шипового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с элементами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редметная связь с черч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: Основные свойства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очные инструменты, бру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для пиления, заготовки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д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д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очные истру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дос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льные инстру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д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очные истру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- Пи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пи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д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пилы стамески, доло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обработке шипа и сборке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 соединения УС-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 соединения УС-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 соединения УС-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мелкой моторики через работу с нанесением  клея на детал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ие свои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ре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словаря, введение в активный словарь словар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ре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словаря, введение в активный словарь словар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ие свои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ие свои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ие свои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ие свои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5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Практическое повторение  (8 ч.)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ы соединение УС-3 (грани  шипа, заплечики, толщина, ширин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проушины (глубина, стенки проушин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атериала. Черновая разме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й загото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истовых заготовок. Сборка «насух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нка и сборка на кле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самостоятель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соединение  УС-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ять элементы соеди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Элементы проуш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Определять элементы проуш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тить в тетради Элементы соединение УС-3,(грани шипа, заплечики, толщина, ширин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тить в тетради элементы проуш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ним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с элементами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редметная связь с черч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мелкой моторики через работу с нанесением  клея на детал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ие свои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5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обучения и план работы на четвер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работы стаме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План работы на четвер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Т.Б.работы  в мастер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облюдать Правила  безопасности при работе в мастерско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бочих м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формы, материалов, инструменто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ил Т.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каты с правилами работы в столярной мастерской. Рабочая одех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слительных опе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5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Угловое концевое соединение на шип открытый, сквозной, одинарный УК-1 (13 ч.)</w:t>
            </w:r>
          </w:p>
        </w:tc>
      </w:tr>
      <w:tr>
        <w:trPr>
          <w:trHeight w:val="30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оединения УК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чистовых загот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лицевых сторон деталей при разметке и сборке изде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проушины с кромок и тор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очности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ёж и образец соединения УК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выполнении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ливание проушины внутрь от линии разм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бление проушины с двух стор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ливание шипа слева и справа от ри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нка соединения и обозначение дета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ачества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соединение  УС-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ять элементы соеди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строг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Значение лицевых сторон деталей при сборке изде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зметки бр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мечать заготов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Зависимость прочности соединения от плотности подгонки дета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Чертёж и образец соединения УК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авила безопасности при обработке шипа и сборке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иёмы запиливания проушин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Запиливать проуш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оследовательность долбления проуш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Долбить проуши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зметки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Размечать ши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иёмы запиливания шип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Запиливать ши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авила подгонки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оединять дет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Критерии ка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Проверять ка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исовать в тетради соединение  УС-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чистовых загот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лицевых стор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Разметка проушины с кромок и тор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аблицу: Условия прочности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тить чертёж соединения УК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ил Т.Б при выполнении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ливание проуш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бление проушины с двух стор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ш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ливание ш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нка соединения и обозначение дета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ачества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рудолю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- Пи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пи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д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пилы стамески, доло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обработке шипа и сборке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 со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- Пи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пи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д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пилы стамески, доло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обработке шипа и сборке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 соедин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слительных опе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ре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словаря, введение в активный словарь словар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слительных опе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слительных опе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ре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словаря, введение в активный словарь словар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5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Заточка стамески и долота  (9 ч.)</w:t>
            </w:r>
          </w:p>
        </w:tc>
      </w:tr>
      <w:tr>
        <w:trPr>
          <w:trHeight w:val="18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элементов стамески и дол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заточки(заостр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абразивных 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и для заточки и правки стамески и дол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пределения качества зато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при затачив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стамески и дол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неравномерного износа абразивного бру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ачества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Название элементов стамески и дол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Угол зат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Затачивать стамес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Виды абразивных 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Бруски для заточки и правки стамески и дол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Способы определения качества зато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авила безопасной работы при затачив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заточки стаме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Затачивать стамес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чины неравномерного износа абразивного бр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Критерии проверки ка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элементы стамески и дол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угол зат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виды абразивных 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бруски для заточки и правки стамески и дол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ачества зато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авила безопасной работы при затачив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ачивание стамески и дол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исовать в тетради причины неравномерного износа брус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ачества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рудолю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- Пи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пи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д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пилы стамески, доло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обработке шипа и сборке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 соедин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слительных опе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ре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словаря, введение в активный словарь словар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слительных опе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Склеивание  (7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ч</w:t>
            </w:r>
            <w:r>
              <w:rPr>
                <w:b/>
                <w:szCs w:val="28"/>
                <w:lang w:val="en-US"/>
              </w:rPr>
              <w:t>.</w:t>
            </w:r>
            <w:r>
              <w:rPr>
                <w:b/>
                <w:szCs w:val="28"/>
              </w:rPr>
              <w:t>)</w:t>
            </w:r>
          </w:p>
        </w:tc>
      </w:tr>
      <w:tr>
        <w:trPr>
          <w:trHeight w:val="2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: назначение, ви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ачества клеевого раств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и режим склеивания при разных видах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еивание в хомутовых струбцинах и механических вайм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вида клея по внешнему виду и запах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межуточная аттестация</w:t>
              <w:tab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.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кл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лич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Свойства кле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 Разводить к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кл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ять крите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Свойства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ять качество клееаого раст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Условия прочного склеивания дета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 Правила склеивания в струбцинах и вайм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клеивать в ваймах и струбци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Основные свойства столярного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. Определение вида клея по внешнему виду и запах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виды и назначение столярного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войства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ить к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критерии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ить клей, определение качества клеевого раств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ное склеивание при разных видах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еивание в хомутовых струбцинах и механических вайм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ида клея по внешнему виду и запах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очное соблюдение правил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- Пи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пи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д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пилы стамески, доло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обработке шипа и сборке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 соедин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слительных опе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ре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словаря, введение в активный словарь словар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слительных опе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5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Cs w:val="28"/>
              </w:rPr>
              <w:t xml:space="preserve">Практическое повторение </w:t>
            </w:r>
            <w:r>
              <w:rPr>
                <w:b/>
                <w:szCs w:val="28"/>
                <w:lang w:val="en-US"/>
              </w:rPr>
              <w:t>(</w:t>
            </w:r>
            <w:r>
              <w:rPr>
                <w:b/>
                <w:szCs w:val="28"/>
              </w:rPr>
              <w:t>6 ч</w:t>
            </w:r>
            <w:r>
              <w:rPr>
                <w:b/>
                <w:szCs w:val="28"/>
                <w:lang w:val="en-US"/>
              </w:rPr>
              <w:t>.)</w:t>
            </w:r>
          </w:p>
        </w:tc>
      </w:tr>
      <w:tr>
        <w:trPr>
          <w:trHeight w:val="6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соединения УК-1. Изготовление чистовых загот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проушины с кромок и тор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тёж и образец соединения УК-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выполнении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на тему : «Вычертить чертёж соединения УК-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соединение  УС-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ять элементы соеди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иёмы строг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зметки бр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мечать заготов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Чертёж и образец соединения УК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Правила безопасности при обработке шипа и сборке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исовать в тетради соединение  УС-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чистовых загот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Разметка проушины с кромок и тор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тить чертёж соединения УК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ил Т.Б при выполнении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ерпение и усид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оложительное отношение к тру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- Пи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пи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д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, пилы стамески, доло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обработке шипа и сборке соединен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ыслительных опе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долговременной памя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реч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словаря, введение в активный словарь словарных слов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Список литератур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6"/>
        </w:numPr>
        <w:jc w:val="right"/>
        <w:rPr/>
      </w:pPr>
      <w:r>
        <w:rPr/>
        <w:t>Приказ Министерства просвещения РФ от 31 мая 2021 г. № 287 «Об утверждении федерального государственного образовательного стандарта основного общего образования» (зарегистрировано в Минюсте России 05 июля 2021 г. № 64101).</w:t>
      </w:r>
    </w:p>
    <w:p>
      <w:pPr>
        <w:pStyle w:val="TextBody"/>
        <w:numPr>
          <w:ilvl w:val="0"/>
          <w:numId w:val="2"/>
        </w:numPr>
        <w:jc w:val="right"/>
        <w:rPr/>
      </w:pPr>
      <w:r>
        <w:rPr/>
        <w:t>Примерная рабочая программа основного общего образования. Технология (для 5–9 классов общеобразовательных организаций) : одобрена решением Федерального учебно-методического объединения по обще- му образованию, протокол 5/22 от 25 августа 2022 г. — М. : ИСРО РАО, 2022. — 133 с.</w:t>
      </w:r>
    </w:p>
    <w:p>
      <w:pPr>
        <w:pStyle w:val="TextBody"/>
        <w:numPr>
          <w:ilvl w:val="0"/>
          <w:numId w:val="2"/>
        </w:numPr>
        <w:jc w:val="right"/>
        <w:rPr/>
      </w:pPr>
      <w:r>
        <w:rPr/>
        <w:t>СанПиН   2.4.2.2821-10.   Санитарно-эпидемиологические   требования к условиям и организации обучения в общеобразовательных учреждениях.</w:t>
      </w:r>
    </w:p>
    <w:p>
      <w:pPr>
        <w:pStyle w:val="TextBody"/>
        <w:numPr>
          <w:ilvl w:val="0"/>
          <w:numId w:val="2"/>
        </w:numPr>
        <w:jc w:val="right"/>
        <w:rPr/>
      </w:pPr>
      <w:r>
        <w:rPr/>
        <w:t>Технология : 5–9-е классы : методическое пособие и примерная рабочая программа к предметной линии Е. С. Глозман и др. / Е. С. Глозман, А. Е. Глозман, Е. Н. Кудакова. — М. : Просвещение, 2023.</w:t>
      </w:r>
    </w:p>
    <w:p>
      <w:pPr>
        <w:pStyle w:val="TextBody"/>
        <w:numPr>
          <w:ilvl w:val="0"/>
          <w:numId w:val="2"/>
        </w:numPr>
        <w:jc w:val="right"/>
        <w:rPr/>
      </w:pPr>
      <w:r>
        <w:rPr/>
        <w:t>Технология : 5-й класс : учебник / Е. С. Глозман, О. А. Кожина, Ю. Л. Хотунцев [и др.]. — 4-е изд., перераб. — М. : Просвещение, 2023. — 272 с.</w:t>
      </w:r>
    </w:p>
    <w:p>
      <w:pPr>
        <w:pStyle w:val="TextBody"/>
        <w:numPr>
          <w:ilvl w:val="0"/>
          <w:numId w:val="2"/>
        </w:numPr>
        <w:jc w:val="right"/>
        <w:rPr/>
      </w:pPr>
      <w:r>
        <w:rPr/>
        <w:t>Технология : 5-й класс : электронная форма учебника / Е. С. Глозман, О. А. Кожина, Ю. Л. Хотунцев [и др.]. — 4-е изд., перераб. — М. : Просвещение, 2023. — 272 с.</w:t>
      </w:r>
    </w:p>
    <w:p>
      <w:pPr>
        <w:pStyle w:val="TextBody"/>
        <w:numPr>
          <w:ilvl w:val="0"/>
          <w:numId w:val="2"/>
        </w:numPr>
        <w:jc w:val="right"/>
        <w:rPr/>
      </w:pPr>
      <w:r>
        <w:rPr/>
        <w:t>Технология : 6-й класс : учебник / Е. С. Глозман, О. А. Кожина, Ю. Л. Хотунцев [и др.]. — 4-е изд., перераб. — М. : Просвещение, 2023. — 272 с.</w:t>
      </w:r>
    </w:p>
    <w:p>
      <w:pPr>
        <w:pStyle w:val="TextBody"/>
        <w:numPr>
          <w:ilvl w:val="0"/>
          <w:numId w:val="2"/>
        </w:numPr>
        <w:jc w:val="right"/>
        <w:rPr/>
      </w:pPr>
      <w:r>
        <w:rPr/>
        <w:tab/>
        <w:t>Технология : 6-й класс : электронная форма учебника / Е. С. Глозман, О. А. Кожина, Ю. Л. Хотунцев [и др.]. — 4-е изд., перераб. — М. : Про- свещение, 2023. — 272 с.</w:t>
      </w:r>
    </w:p>
    <w:p>
      <w:pPr>
        <w:pStyle w:val="TextBody"/>
        <w:numPr>
          <w:ilvl w:val="0"/>
          <w:numId w:val="2"/>
        </w:numPr>
        <w:jc w:val="right"/>
        <w:rPr/>
      </w:pPr>
      <w:r>
        <w:rPr/>
        <w:t>Технология : 7-й класс : учебник / Е. С. Глозман, О. А. Кожина, Ю. Л. Хотунцев [и др.]. — 4-е изд., перераб. — М. : Просвещение, 2023. — 336 с.</w:t>
      </w:r>
    </w:p>
    <w:p>
      <w:pPr>
        <w:pStyle w:val="TextBody"/>
        <w:numPr>
          <w:ilvl w:val="0"/>
          <w:numId w:val="2"/>
        </w:numPr>
        <w:jc w:val="right"/>
        <w:rPr/>
      </w:pPr>
      <w:r>
        <w:rPr/>
        <w:t>Технология : 7-й класс : электронная форма учебника / Е. С. Глозман, О. А. Кожина, Ю. Л. Хотунцев [и др.]. — 4-е изд., перераб. — М. : Просвещение, 2023. — 336 с.</w:t>
      </w:r>
    </w:p>
    <w:p>
      <w:pPr>
        <w:pStyle w:val="Normal"/>
        <w:numPr>
          <w:ilvl w:val="0"/>
          <w:numId w:val="2"/>
        </w:numPr>
        <w:jc w:val="right"/>
        <w:rPr>
          <w:sz w:val="28"/>
        </w:rPr>
      </w:pPr>
      <w:r>
        <w:rPr>
          <w:sz w:val="28"/>
        </w:rPr>
        <w:t>Технология : 8–9-е классы : учебник / Е. С. Глозман, О. А. Кожина, Ю. Л. Хотунцев [и др.]. — 4-е изд., перераб. — М. : Просвещение, 2023. — 336 с.</w:t>
      </w:r>
    </w:p>
    <w:p>
      <w:pPr>
        <w:pStyle w:val="Normal"/>
        <w:numPr>
          <w:ilvl w:val="0"/>
          <w:numId w:val="2"/>
        </w:numPr>
        <w:jc w:val="right"/>
        <w:rPr>
          <w:sz w:val="28"/>
        </w:rPr>
      </w:pPr>
      <w:r>
        <w:rPr>
          <w:sz w:val="28"/>
        </w:rPr>
        <w:t>Технология : 8–9-е классы : электронная форма учебника / Е. С. Глоз- ман, О. А. Кожина, Ю. Л. Хотунцев [и др.]. — 4-е изд., перераб. — М. : Просвещение, 2023. — 336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300"/>
        <w:rPr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ЦИФРОВЫЕ ОБРАЗОВАТЕЛЬНЫЕ РЕСУРСЫ И РЕСУРСЫ СЕТ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300"/>
        <w:outlineLvl w:val="1"/>
        <w:rPr>
          <w:b/>
          <w:b/>
          <w:bCs/>
          <w:color w:val="000000"/>
          <w:sz w:val="28"/>
          <w:szCs w:val="28"/>
          <w:lang w:bidi="ru-RU"/>
        </w:rPr>
      </w:pPr>
      <w:bookmarkStart w:id="0" w:name="bookmark76"/>
      <w:bookmarkStart w:id="1" w:name="bookmark77"/>
      <w:r>
        <w:rPr>
          <w:b/>
          <w:bCs/>
          <w:color w:val="000000"/>
          <w:sz w:val="28"/>
          <w:szCs w:val="28"/>
          <w:lang w:bidi="ru-RU"/>
        </w:rPr>
        <w:t>ИНТЕРНЕТ</w:t>
      </w:r>
      <w:bookmarkEnd w:id="0"/>
      <w:bookmarkEnd w:id="1"/>
    </w:p>
    <w:p>
      <w:pPr>
        <w:pStyle w:val="Normal"/>
        <w:widowControl w:val="false"/>
        <w:spacing w:before="0" w:after="260"/>
        <w:rPr>
          <w:rFonts w:ascii="Calibri" w:hAnsi="Calibri" w:eastAsia="Calibri" w:cs="Calibri"/>
          <w:color w:val="0563C1"/>
          <w:u w:val="single"/>
          <w:lang w:bidi="ru-RU"/>
        </w:rPr>
      </w:pPr>
      <w:hyperlink r:id="rId5">
        <w:r>
          <w:rPr>
            <w:rStyle w:val="InternetLink"/>
            <w:rFonts w:eastAsia="Calibri" w:cs="Calibri" w:ascii="Calibri" w:hAnsi="Calibri"/>
            <w:color w:val="0563C1"/>
            <w:lang w:bidi="ru-RU"/>
          </w:rPr>
          <w:t xml:space="preserve">Российская электронная школа </w:t>
        </w:r>
        <w:r>
          <w:rPr>
            <w:rStyle w:val="InternetLink"/>
            <w:rFonts w:eastAsia="Calibri" w:cs="Calibri" w:ascii="Calibri" w:hAnsi="Calibri"/>
            <w:color w:val="0563C1"/>
            <w:lang w:bidi="en-US"/>
          </w:rPr>
          <w:t>(</w:t>
        </w:r>
        <w:r>
          <w:rPr>
            <w:rStyle w:val="InternetLink"/>
            <w:rFonts w:eastAsia="Calibri" w:cs="Calibri" w:ascii="Calibri" w:hAnsi="Calibri"/>
            <w:color w:val="0563C1"/>
            <w:lang w:val="en-US" w:bidi="en-US"/>
          </w:rPr>
          <w:t>resh</w:t>
        </w:r>
        <w:r>
          <w:rPr>
            <w:rStyle w:val="InternetLink"/>
            <w:rFonts w:eastAsia="Calibri" w:cs="Calibri" w:ascii="Calibri" w:hAnsi="Calibri"/>
            <w:color w:val="0563C1"/>
            <w:lang w:bidi="en-US"/>
          </w:rPr>
          <w:t>.</w:t>
        </w:r>
        <w:r>
          <w:rPr>
            <w:rStyle w:val="InternetLink"/>
            <w:rFonts w:eastAsia="Calibri" w:cs="Calibri" w:ascii="Calibri" w:hAnsi="Calibri"/>
            <w:color w:val="0563C1"/>
            <w:lang w:val="en-US" w:bidi="en-US"/>
          </w:rPr>
          <w:t>edu</w:t>
        </w:r>
        <w:r>
          <w:rPr>
            <w:rStyle w:val="InternetLink"/>
            <w:rFonts w:eastAsia="Calibri" w:cs="Calibri" w:ascii="Calibri" w:hAnsi="Calibri"/>
            <w:color w:val="0563C1"/>
            <w:lang w:bidi="en-US"/>
          </w:rPr>
          <w:t>.</w:t>
        </w:r>
        <w:r>
          <w:rPr>
            <w:rStyle w:val="InternetLink"/>
            <w:rFonts w:eastAsia="Calibri" w:cs="Calibri" w:ascii="Calibri" w:hAnsi="Calibri"/>
            <w:color w:val="0563C1"/>
            <w:lang w:val="en-US" w:bidi="en-US"/>
          </w:rPr>
          <w:t>ru</w:t>
        </w:r>
        <w:r>
          <w:rPr>
            <w:rStyle w:val="InternetLink"/>
            <w:rFonts w:eastAsia="Calibri" w:cs="Calibri" w:ascii="Calibri" w:hAnsi="Calibri"/>
            <w:color w:val="0563C1"/>
            <w:lang w:bidi="en-US"/>
          </w:rPr>
          <w:t>)</w:t>
        </w:r>
      </w:hyperlink>
    </w:p>
    <w:p>
      <w:pPr>
        <w:pStyle w:val="Normal"/>
        <w:widowControl w:val="false"/>
        <w:spacing w:before="0" w:after="260"/>
        <w:rPr>
          <w:rFonts w:ascii="Calibri" w:hAnsi="Calibri" w:eastAsia="Calibri" w:cs="Calibri"/>
          <w:color w:val="0563C1"/>
          <w:u w:val="single"/>
          <w:lang w:bidi="ru-RU"/>
        </w:rPr>
      </w:pPr>
      <w:hyperlink r:id="rId6">
        <w:r>
          <w:rPr>
            <w:rStyle w:val="InternetLink"/>
            <w:rFonts w:eastAsia="Calibri" w:cs="Calibri" w:ascii="Calibri" w:hAnsi="Calibri"/>
            <w:color w:val="0563C1"/>
            <w:lang w:bidi="ru-RU"/>
          </w:rPr>
          <w:t>Официальный сайт ООО «Инфоурок» - курсы, тесты, видеолекции, материалы для учителей</w:t>
        </w:r>
      </w:hyperlink>
    </w:p>
    <w:p>
      <w:pPr>
        <w:pStyle w:val="TextBodyIndent"/>
        <w:ind w:hanging="0"/>
        <w:rPr/>
      </w:pPr>
      <w:r>
        <w:rPr>
          <w:rFonts w:eastAsia="Calibri" w:cs="Calibri" w:ascii="Calibri" w:hAnsi="Calibri"/>
          <w:color w:val="0563C1"/>
          <w:u w:val="single"/>
          <w:lang w:bidi="en-US"/>
        </w:rPr>
        <w:t>(</w:t>
      </w:r>
      <w:r>
        <w:rPr>
          <w:rFonts w:eastAsia="Calibri" w:cs="Calibri" w:ascii="Calibri" w:hAnsi="Calibri"/>
          <w:color w:val="0563C1"/>
          <w:u w:val="single"/>
          <w:lang w:val="en-US" w:bidi="en-US"/>
        </w:rPr>
        <w:t>infourok.ru)</w:t>
      </w:r>
    </w:p>
    <w:sectPr>
      <w:headerReference w:type="default" r:id="rId7"/>
      <w:type w:val="nextPage"/>
      <w:pgSz w:w="11906" w:h="16838"/>
      <w:pgMar w:left="142" w:right="1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7" w:hanging="227"/>
      </w:pPr>
      <w:rPr>
        <w:sz w:val="20"/>
        <w:b/>
        <w:szCs w:val="20"/>
        <w:bCs/>
        <w:w w:val="108"/>
        <w:rFonts w:ascii="Cambria" w:hAnsi="Cambria" w:eastAsia="Cambria" w:cs="Cambria"/>
        <w:color w:val="231F20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91" w:hanging="227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12" w:hanging="22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33" w:hanging="22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54" w:hanging="22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4" w:hanging="22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95" w:hanging="22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16" w:hanging="22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437" w:hanging="227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40" w:firstLine="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Courier New" w:hAnsi="Courier New" w:cs="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32"/>
    </w:rPr>
  </w:style>
  <w:style w:type="character" w:styleId="WW8Num1z0">
    <w:name w:val="WW8Num1z0"/>
    <w:qFormat/>
    <w:rPr>
      <w:rFonts w:ascii="Cambria" w:hAnsi="Cambria" w:eastAsia="Cambria" w:cs="Cambria"/>
      <w:b/>
      <w:bCs/>
      <w:color w:val="231F20"/>
      <w:w w:val="108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infourok.ru/" TargetMode="Externa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51:00Z</dcterms:created>
  <dc:creator>user</dc:creator>
  <dc:description/>
  <cp:keywords/>
  <dc:language>en-US</dc:language>
  <cp:lastModifiedBy>Admin</cp:lastModifiedBy>
  <cp:lastPrinted>2023-09-19T15:18:00Z</cp:lastPrinted>
  <dcterms:modified xsi:type="dcterms:W3CDTF">2024-10-13T06:22:00Z</dcterms:modified>
  <cp:revision>294</cp:revision>
  <dc:subject/>
  <dc:title/>
</cp:coreProperties>
</file>