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119495" cy="862520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9640" cy="862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79.2pt;width:481.8pt;height:679.1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Indent2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Autospacing="1" w:afterAutospacing="1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Пояснительная записка</w:t>
      </w:r>
    </w:p>
    <w:p>
      <w:pPr>
        <w:pStyle w:val="Normal"/>
        <w:ind w:firstLine="142"/>
        <w:rPr>
          <w:bCs/>
        </w:rPr>
      </w:pPr>
      <w:r>
        <w:rPr>
          <w:bCs/>
        </w:rPr>
        <w:t>Рабочая программа разработана на основе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образовательной программы 5-9 классов коррекционных образовательных учреждений VIII вида автора В.В.Воронковой, рекомендованной Министерством общего и профессионального образования Российской Федерации, сборник 2, профессионально-трудовое обучение, под редакцией В.В. Воронковой, Москва, ГИЦ «ВЛАДОС», 2011 год. 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адаптированной основной образовательной программы МБОУ «Новокамалинская СОШ № 2» для детей с нарушением интеллекта (легкая степень умственной отсталости)</w:t>
      </w:r>
    </w:p>
    <w:p>
      <w:pPr>
        <w:pStyle w:val="Normal"/>
        <w:rPr/>
      </w:pPr>
      <w:r>
        <w:rPr/>
        <w:t>Рабочая программа в соответствии с учебным планом образовательного учреждения МБОУ «Новокамалинская СОШ № 2»на 2024-2025 учебный год рассчитана на 272 часов (исходя из 34 учебных недел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Цель программы</w:t>
      </w:r>
      <w:r>
        <w:rPr/>
        <w:t>: обучение основам столярного дела с целью подготовки учащихся к обучению в профессиональном училище с тем, чтобы их адаптация и интеграция в новую среду проходила успешно.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  <w:t>Задачи курса 9 класса: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ь и совершенствовать у учащихся трудовые умения, необходимые для осуществления столярных работ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учить ориентироваться в задании и планировать последовательно свои действия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учить контролировать ход  и результаты работы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ршенствовать навыки выполнения специфических для столярного дела приемов труда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ь коммуникативные навыки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ать личностные качества дисциплинированности и ответственного отношения к выполнению своих обязанностей на рабочем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Изучение технологии  должно способствовать </w:t>
      </w:r>
      <w:r>
        <w:rPr/>
        <w:t>формированию у учащихся научной картины мира, их интеллектуальному развитию, воспитанию нравственности, готовности к труд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учение технологии 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- </w:t>
      </w:r>
      <w:r>
        <w:rPr>
          <w:b/>
        </w:rPr>
        <w:t xml:space="preserve">развитие </w:t>
      </w:r>
      <w:r>
        <w:rPr/>
        <w:t>познавательных способностей в процессе мыслительной и трудовой деятель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- </w:t>
      </w:r>
      <w:r>
        <w:rPr>
          <w:b/>
        </w:rPr>
        <w:t xml:space="preserve">овладение </w:t>
      </w:r>
      <w:r>
        <w:rPr/>
        <w:t>доступным школьникам техническими и технологическими знаниями, специальными словами и терминам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- </w:t>
      </w:r>
      <w:r>
        <w:rPr>
          <w:b/>
        </w:rPr>
        <w:t>формирование</w:t>
      </w:r>
      <w:r>
        <w:rPr/>
        <w:t xml:space="preserve"> умений самостоятельного планирования и организации своей деятельности в коллективе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- </w:t>
      </w:r>
      <w:r>
        <w:rPr>
          <w:b/>
        </w:rPr>
        <w:t xml:space="preserve">коррекция </w:t>
      </w:r>
      <w:r>
        <w:rPr/>
        <w:t>недостатков трудовой деятельности и недостатков развития личности уча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- </w:t>
      </w:r>
      <w:r>
        <w:rPr>
          <w:b/>
        </w:rPr>
        <w:t xml:space="preserve">воспитание </w:t>
      </w:r>
      <w:r>
        <w:rPr/>
        <w:t>у учащихся положительного отношения к труду и формирование лучших качеств личности в процессе тру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142"/>
        <w:jc w:val="both"/>
        <w:rPr/>
      </w:pPr>
      <w:r>
        <w:rPr>
          <w:b/>
        </w:rPr>
        <w:t>3.2.Программа предусматривает формирование</w:t>
      </w:r>
      <w:r>
        <w:rPr/>
        <w:t>у учащихся необходимых в повседневной производственной деятельности качеств личности, чувства коллективизма, ответственности за порученное дело, добросовестности, честности, готовности помочь товарищу, работать на общую пользу</w:t>
      </w:r>
      <w:r>
        <w:rPr>
          <w:b/>
          <w:i/>
        </w:rPr>
        <w:t>.</w:t>
      </w:r>
      <w:r>
        <w:rPr/>
        <w:t xml:space="preserve"> Воспитательная направленность трудового обучения осуществляется в ходе целенаправленной работы учителя по формированию совокупностей ценностных качеств личности: трудолюбия и уважения к людям труда, ответственности и дисциплинированности, чувства коллективизма и товарищеской взаимопомощи, бережного отношения к общественной собственности, родной природе. Воспитание школьников организуется в процессе их трудовой деятельности, с использованием разъяснения и убеждения, бесед и демонстраций, примеров правильного отношения к труду, оценки состояния окружающей среды,   практических заданий и общественных поручений.</w:t>
      </w:r>
    </w:p>
    <w:p>
      <w:pPr>
        <w:pStyle w:val="Normal"/>
        <w:ind w:left="142" w:hanging="142"/>
        <w:jc w:val="both"/>
        <w:rPr/>
      </w:pPr>
      <w:r>
        <w:rPr>
          <w:b/>
          <w:bCs/>
        </w:rPr>
        <w:t>3.3.Результаты обучения</w:t>
      </w:r>
    </w:p>
    <w:p>
      <w:pPr>
        <w:pStyle w:val="Normal"/>
        <w:ind w:left="-567" w:firstLine="567"/>
        <w:jc w:val="both"/>
        <w:rPr/>
      </w:pPr>
      <w:r>
        <w:rPr/>
        <w:t>На занятиях учащиеся овладевают трудовыми  умениями, которые подразделяются на несколько групп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</w:t>
      </w:r>
      <w:r>
        <w:rPr/>
        <w:t xml:space="preserve"> группа – умение планирования, определение цели и задач своего и коллективного труда; </w:t>
      </w:r>
    </w:p>
    <w:p>
      <w:pPr>
        <w:pStyle w:val="Normal"/>
        <w:jc w:val="both"/>
        <w:rPr/>
      </w:pPr>
      <w:r>
        <w:rPr/>
        <w:t xml:space="preserve">материалов, приспособлений, инструментов, инвентаря, необходимых для работы; видов соединения и способы скрепления деталей; </w:t>
      </w:r>
    </w:p>
    <w:p>
      <w:pPr>
        <w:pStyle w:val="Normal"/>
        <w:ind w:left="-567" w:firstLine="567"/>
        <w:jc w:val="both"/>
        <w:rPr/>
      </w:pPr>
      <w:r>
        <w:rPr/>
        <w:t>последовательности обработки и порядка трудовых действий; определение размеров и форм издел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I</w:t>
      </w:r>
      <w:r>
        <w:rPr/>
        <w:t xml:space="preserve"> группа – умения обработки: приемы и способы ручной обработки материалов, их отделки; </w:t>
      </w:r>
    </w:p>
    <w:p>
      <w:pPr>
        <w:pStyle w:val="Normal"/>
        <w:ind w:left="-567" w:firstLine="567"/>
        <w:jc w:val="both"/>
        <w:rPr/>
      </w:pPr>
      <w:r>
        <w:rPr/>
        <w:t xml:space="preserve">хватка инструмента и рабочая поза при работе; </w:t>
      </w:r>
    </w:p>
    <w:p>
      <w:pPr>
        <w:pStyle w:val="Normal"/>
        <w:ind w:left="-567" w:firstLine="567"/>
        <w:jc w:val="both"/>
        <w:rPr/>
      </w:pPr>
      <w:r>
        <w:rPr/>
        <w:t xml:space="preserve">овладение приемами работы инструментами в приспособлениях, </w:t>
      </w:r>
    </w:p>
    <w:p>
      <w:pPr>
        <w:pStyle w:val="Normal"/>
        <w:ind w:left="-567" w:firstLine="567"/>
        <w:jc w:val="both"/>
        <w:rPr/>
      </w:pPr>
      <w:r>
        <w:rPr/>
        <w:t>на станках и машинах; сборка, подгонка и монтаж издел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II</w:t>
      </w:r>
      <w:r>
        <w:rPr/>
        <w:t xml:space="preserve"> группа – умения контроля и самоконтроля: определение годности изделия (размеры, формы, точность, качество); </w:t>
      </w:r>
    </w:p>
    <w:p>
      <w:pPr>
        <w:pStyle w:val="Normal"/>
        <w:ind w:left="-567" w:firstLine="567"/>
        <w:jc w:val="both"/>
        <w:rPr/>
      </w:pPr>
      <w:r>
        <w:rPr/>
        <w:t xml:space="preserve">проверка точности выполнения своих трудовых действий и приемов обработки; </w:t>
      </w:r>
    </w:p>
    <w:p>
      <w:pPr>
        <w:pStyle w:val="Normal"/>
        <w:ind w:left="-567" w:firstLine="567"/>
        <w:jc w:val="both"/>
        <w:rPr/>
      </w:pPr>
      <w:r>
        <w:rPr/>
        <w:t>определение соответствия образц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V</w:t>
      </w:r>
      <w:r>
        <w:rPr/>
        <w:t xml:space="preserve"> группа – организационные умения: подготовка и содержание в порядке своего рабочего места;</w:t>
      </w:r>
    </w:p>
    <w:p>
      <w:pPr>
        <w:pStyle w:val="Normal"/>
        <w:ind w:left="-567" w:firstLine="567"/>
        <w:jc w:val="both"/>
        <w:rPr/>
      </w:pPr>
      <w:r>
        <w:rPr/>
        <w:t>экономное расходование материалов;</w:t>
      </w:r>
    </w:p>
    <w:p>
      <w:pPr>
        <w:pStyle w:val="Normal"/>
        <w:ind w:left="-567" w:firstLine="567"/>
        <w:jc w:val="both"/>
        <w:rPr/>
      </w:pPr>
      <w:r>
        <w:rPr/>
        <w:t>уход за инструментами и инвентарем;</w:t>
      </w:r>
    </w:p>
    <w:p>
      <w:pPr>
        <w:pStyle w:val="Normal"/>
        <w:ind w:left="-567" w:firstLine="567"/>
        <w:jc w:val="both"/>
        <w:rPr/>
      </w:pPr>
      <w:r>
        <w:rPr/>
        <w:t>умение работать индивидуально и коллективно с разделением труда в паре,  в звене, в бригаде, в классе;</w:t>
      </w:r>
    </w:p>
    <w:p>
      <w:pPr>
        <w:pStyle w:val="Normal"/>
        <w:ind w:left="-567" w:firstLine="567"/>
        <w:jc w:val="both"/>
        <w:rPr/>
      </w:pPr>
      <w:r>
        <w:rPr/>
        <w:t>умение работать безопасно, без нарушений правил;</w:t>
      </w:r>
    </w:p>
    <w:p>
      <w:pPr>
        <w:pStyle w:val="Normal"/>
        <w:ind w:left="-567" w:firstLine="567"/>
        <w:jc w:val="both"/>
        <w:rPr/>
      </w:pPr>
      <w:r>
        <w:rPr/>
        <w:t>умение выполнять работу в срок и качественно.</w:t>
      </w:r>
    </w:p>
    <w:p>
      <w:pPr>
        <w:pStyle w:val="Normal"/>
        <w:ind w:left="-567" w:firstLine="567"/>
        <w:jc w:val="both"/>
        <w:rPr/>
      </w:pPr>
      <w:r>
        <w:rPr/>
        <w:t>На каждом занятии необходимо работать над трудовыми умениями и навыками, входящими во все группы или хотя бы в одну из них.</w:t>
      </w:r>
    </w:p>
    <w:p>
      <w:pPr>
        <w:pStyle w:val="Normal"/>
        <w:spacing w:beforeAutospacing="1" w:afterAutospacing="1"/>
        <w:jc w:val="both"/>
        <w:rPr>
          <w:b/>
          <w:b/>
        </w:rPr>
      </w:pPr>
      <w:r>
        <w:rPr>
          <w:b/>
        </w:rPr>
        <w:t>3.4.Требования к уровню подготовки учени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конце учебного года учащиеся </w:t>
      </w:r>
      <w:r>
        <w:rPr>
          <w:b/>
          <w:color w:val="000000"/>
          <w:u w:val="single"/>
        </w:rPr>
        <w:t>9класса</w:t>
      </w:r>
      <w:r>
        <w:rPr>
          <w:color w:val="000000"/>
        </w:rPr>
        <w:t xml:space="preserve">  должны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ть:</w:t>
      </w:r>
    </w:p>
    <w:p>
      <w:pPr>
        <w:pStyle w:val="Normal"/>
        <w:numPr>
          <w:ilvl w:val="0"/>
          <w:numId w:val="4"/>
        </w:numPr>
        <w:rPr/>
      </w:pPr>
      <w:r>
        <w:rPr/>
        <w:t>материалы, применяемые в столярном производстве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породы, свойства и пороки древесины;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и назначение основных столярных операций;</w:t>
      </w:r>
    </w:p>
    <w:p>
      <w:pPr>
        <w:pStyle w:val="Normal"/>
        <w:numPr>
          <w:ilvl w:val="0"/>
          <w:numId w:val="4"/>
        </w:numPr>
        <w:rPr/>
      </w:pPr>
      <w:r>
        <w:rPr/>
        <w:t>способы и приемы выполнения разметки, пиления, строгания, долбления и резания стамеской, сверления;</w:t>
        <w:br/>
        <w:t>назначение и применение шиповых соединений, способы и приемы их выполнения;</w:t>
      </w:r>
    </w:p>
    <w:p>
      <w:pPr>
        <w:pStyle w:val="Normal"/>
        <w:numPr>
          <w:ilvl w:val="0"/>
          <w:numId w:val="4"/>
        </w:numPr>
        <w:rPr/>
      </w:pPr>
      <w:r>
        <w:rPr/>
        <w:t>виды соединений деревянных деталей по длине (сращивание), кромкам (сплачивание), угловые (концевые, серединные); их применение;</w:t>
        <w:br/>
        <w:t>способы и приемы выполнения разъемных и неразъемных столярных соединений;</w:t>
      </w:r>
    </w:p>
    <w:p>
      <w:pPr>
        <w:pStyle w:val="Normal"/>
        <w:numPr>
          <w:ilvl w:val="0"/>
          <w:numId w:val="4"/>
        </w:numPr>
        <w:rPr/>
      </w:pPr>
      <w:r>
        <w:rPr/>
        <w:t>виды клеев, способы приготовления клеевых растворов и их применение;</w:t>
      </w:r>
    </w:p>
    <w:p>
      <w:pPr>
        <w:pStyle w:val="Normal"/>
        <w:numPr>
          <w:ilvl w:val="0"/>
          <w:numId w:val="4"/>
        </w:numPr>
        <w:rPr/>
      </w:pPr>
      <w:r>
        <w:rPr/>
        <w:t>контрольно-измерительные инструменты, шаблоны, приспособления и правила их применения и использования;</w:t>
      </w:r>
    </w:p>
    <w:p>
      <w:pPr>
        <w:pStyle w:val="Normal"/>
        <w:numPr>
          <w:ilvl w:val="0"/>
          <w:numId w:val="4"/>
        </w:numPr>
        <w:rPr/>
      </w:pPr>
      <w:r>
        <w:rPr/>
        <w:t>способы контроля точности и качества выполняемых работ, предупреждение и исправление брака;.</w:t>
      </w:r>
    </w:p>
    <w:p>
      <w:pPr>
        <w:pStyle w:val="Normal"/>
        <w:numPr>
          <w:ilvl w:val="0"/>
          <w:numId w:val="4"/>
        </w:numPr>
        <w:rPr/>
      </w:pPr>
      <w:r>
        <w:rPr/>
        <w:t>устройство и правила обращения с ручными столярными инструментами;</w:t>
        <w:br/>
        <w:t>способы экономного расходования материалов и электроэнергии, бережного обращения с инструментами, оборудованием и приспособлениями;</w:t>
      </w:r>
    </w:p>
    <w:p>
      <w:pPr>
        <w:pStyle w:val="Normal"/>
        <w:numPr>
          <w:ilvl w:val="0"/>
          <w:numId w:val="4"/>
        </w:numPr>
        <w:rPr/>
      </w:pPr>
      <w:r>
        <w:rPr/>
        <w:t>элементарные сведения по экономике и предпринимательской деятельности, трудовым законодательством.</w:t>
      </w:r>
    </w:p>
    <w:p>
      <w:pPr>
        <w:pStyle w:val="Normal"/>
        <w:numPr>
          <w:ilvl w:val="0"/>
          <w:numId w:val="4"/>
        </w:numPr>
        <w:rPr/>
      </w:pPr>
      <w:r>
        <w:rPr/>
        <w:t>правила безопасности труда, производственной санитарии, электро- и пожарной безопасности, внутреннего распорядка и организации рабочего места;</w:t>
      </w:r>
    </w:p>
    <w:p>
      <w:pPr>
        <w:pStyle w:val="Normal"/>
        <w:numPr>
          <w:ilvl w:val="0"/>
          <w:numId w:val="4"/>
        </w:numPr>
        <w:rPr/>
      </w:pPr>
      <w:r>
        <w:rPr/>
        <w:t>специальную терминологию и пользоваться ею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столярные работы ручными инструментами;</w:t>
      </w:r>
    </w:p>
    <w:p>
      <w:pPr>
        <w:pStyle w:val="Normal"/>
        <w:numPr>
          <w:ilvl w:val="0"/>
          <w:numId w:val="5"/>
        </w:numPr>
        <w:rPr/>
      </w:pPr>
      <w:r>
        <w:rPr/>
        <w:t>размечать и выполнять разъемные и неразъемные соединения, шиповые, угловые, концевые, серединные и ящичные вязки, соединения по длине, по кромкам, сплачивать, сращивать и склеивать детали;</w:t>
      </w:r>
    </w:p>
    <w:p>
      <w:pPr>
        <w:pStyle w:val="Normal"/>
        <w:numPr>
          <w:ilvl w:val="0"/>
          <w:numId w:val="5"/>
        </w:numPr>
        <w:rPr/>
      </w:pPr>
      <w:r>
        <w:rPr/>
        <w:t>собирать столярные изделия (с помощью клеев и специальных приспособлений);</w:t>
      </w:r>
    </w:p>
    <w:p>
      <w:pPr>
        <w:pStyle w:val="Normal"/>
        <w:numPr>
          <w:ilvl w:val="0"/>
          <w:numId w:val="5"/>
        </w:numPr>
        <w:rPr/>
      </w:pPr>
      <w:r>
        <w:rPr/>
        <w:t>пользоваться контрольно-измерительными инструментами и приспособлениями;</w:t>
      </w:r>
    </w:p>
    <w:p>
      <w:pPr>
        <w:pStyle w:val="Normal"/>
        <w:numPr>
          <w:ilvl w:val="0"/>
          <w:numId w:val="5"/>
        </w:numPr>
        <w:rPr/>
      </w:pPr>
      <w:r>
        <w:rPr/>
        <w:t>рационально раскраивать заготовки, экономно расходовать материалы и электроэнергию;</w:t>
      </w:r>
    </w:p>
    <w:p>
      <w:pPr>
        <w:pStyle w:val="Normal"/>
        <w:numPr>
          <w:ilvl w:val="0"/>
          <w:numId w:val="5"/>
        </w:numPr>
        <w:rPr/>
      </w:pPr>
      <w:r>
        <w:rPr/>
        <w:t>бережно обращаться с оборудованием, инструментами и приспособлениями;</w:t>
      </w:r>
    </w:p>
    <w:p>
      <w:pPr>
        <w:pStyle w:val="Normal"/>
        <w:numPr>
          <w:ilvl w:val="0"/>
          <w:numId w:val="5"/>
        </w:numPr>
        <w:rPr/>
      </w:pPr>
      <w:r>
        <w:rPr/>
        <w:t>подготавливать и рационально организовывать рабочее место;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требования безопасности труда, производственной санитарии, электро и пожарной безопасности и охраны природы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b/>
          <w:i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>Формы и средства контрол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ыполнение практическ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284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Формы оцен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284" w:hanging="0"/>
        <w:jc w:val="both"/>
        <w:outlineLvl w:val="0"/>
        <w:rPr/>
      </w:pPr>
      <w:r>
        <w:rPr/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Качество изготовленного школьником объекта работы и правильность применявшихся им практических действий (анализ рабо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Прилежание ученика во врем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Степень умственной отстал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патологии органов зрения, слуха и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-284" w:hanging="360"/>
        <w:jc w:val="both"/>
        <w:outlineLvl w:val="0"/>
        <w:rPr/>
      </w:pPr>
      <w:r>
        <w:rPr/>
        <w:t>Уровень физического развития ученика.</w:t>
      </w:r>
    </w:p>
    <w:p>
      <w:pPr>
        <w:pStyle w:val="Normal"/>
        <w:shd w:val="clear" w:color="auto" w:fill="FFFFFF"/>
        <w:tabs>
          <w:tab w:val="clear" w:pos="708"/>
          <w:tab w:val="left" w:pos="2268" w:leader="none"/>
        </w:tabs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 Реализация практической части федерального компонента государственного образовательного стандарта.</w:t>
      </w:r>
    </w:p>
    <w:p>
      <w:pPr>
        <w:pStyle w:val="Normal"/>
        <w:rPr/>
      </w:pPr>
      <w:r>
        <w:rPr/>
      </w:r>
    </w:p>
    <w:tbl>
      <w:tblPr>
        <w:tblpPr w:bottomFromText="0" w:horzAnchor="text" w:leftFromText="180" w:rightFromText="180" w:tblpX="0" w:tblpY="1" w:topFromText="0" w:vertAnchor="text"/>
        <w:tblW w:w="11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5"/>
        <w:gridCol w:w="1344"/>
        <w:gridCol w:w="1424"/>
        <w:gridCol w:w="1455"/>
        <w:gridCol w:w="1657"/>
      </w:tblGrid>
      <w:tr>
        <w:trPr>
          <w:trHeight w:val="328" w:hRule="atLeast"/>
        </w:trPr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твер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твер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етверть</w:t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мостоятельные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Экскурси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1103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val="clear" w:color="auto" w:fill="FFFFFF"/>
        <w:tabs>
          <w:tab w:val="clear" w:pos="708"/>
          <w:tab w:val="left" w:pos="2268" w:leader="none"/>
        </w:tabs>
        <w:ind w:right="-365" w:hanging="0"/>
        <w:rPr>
          <w:b/>
          <w:b/>
        </w:rPr>
      </w:pPr>
      <w:r>
        <w:rPr>
          <w:b/>
        </w:rPr>
        <w:t xml:space="preserve">3.5. Календарно-тематический план 9 класс </w:t>
      </w:r>
    </w:p>
    <w:p>
      <w:pPr>
        <w:pStyle w:val="Normal"/>
        <w:shd w:val="clear" w:color="auto" w:fill="FFFFFF"/>
        <w:tabs>
          <w:tab w:val="clear" w:pos="708"/>
          <w:tab w:val="left" w:pos="2268" w:leader="none"/>
        </w:tabs>
        <w:ind w:left="-1080"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6"/>
        <w:gridCol w:w="5102"/>
        <w:gridCol w:w="851"/>
        <w:gridCol w:w="7371"/>
        <w:gridCol w:w="127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Наименование раздела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0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Плановые сроки прохождения</w:t>
            </w:r>
          </w:p>
        </w:tc>
      </w:tr>
      <w:tr>
        <w:trPr/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лярное дело – 272 ч.</w:t>
            </w:r>
          </w:p>
        </w:tc>
      </w:tr>
      <w:tr>
        <w:trPr/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(4 ч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ное занятие. Первичный инструктаж по охране труд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вторение пройденного в 8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безопасной работы в мастерской;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рганизовывать рабочее мест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0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 работы на четверт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/>
              <w:t>Инструменты и материалы  для работы в столярной масте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инструменты и материалы для работы в столярной мастерской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подготавливать инструменты к работе, правильно ухаживать за ними; - Экономно расходовать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9</w:t>
            </w:r>
          </w:p>
        </w:tc>
      </w:tr>
      <w:tr>
        <w:trPr>
          <w:trHeight w:val="293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удожественная отделка столярного изделия (26 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Художественная отделка столярных изделий (шкатулка, коробка для шашек, шахмат)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Эстетические требования к издел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Знать</w:t>
            </w:r>
            <w:r>
              <w:rPr/>
              <w:t>: - виды художественной отделки столярных издели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особенности  техники маркетр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аспознавать разные виды отделк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атериал для маркетри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. </w:t>
            </w:r>
            <w:r>
              <w:rPr>
                <w:bCs/>
                <w:sz w:val="22"/>
              </w:rPr>
              <w:t>Знакомство с изделием (шкатулка, коробка для шашек, шахма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материал для маркетр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зличать  оттенки цвета, текстуру древесины разных пород; подбирать материал для конкретног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нструменты для художественной отделки изделия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Цвет, текстура разных древесных пор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трументы для художественной работы;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правила безопасн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 рисунка и его перевод на изделие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крашивание ножевой фан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пособы перевода рисунка на изделие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переводить  рису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иёмы работы инструментами для выполнения маркетри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ставление технологической последовательности изготовления шкатулки. 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пиливание черновых заготовок корпуса и крышки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зготовление чистовой заготовки крышки шкатул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безопасной работы  при  выполнении  упражнений, правила безопасной работы при пилен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склеивания; правила безопасной работы с клее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 xml:space="preserve">- организовывать рабочее место; вырезать детали узора, выпиливать детали по заданным размерам;склеивать детали изделия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дгонку мест соединений;выполнять соединения при помощи навесов; оценивать качество выполненной работы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9</w:t>
            </w:r>
          </w:p>
        </w:tc>
      </w:tr>
      <w:tr>
        <w:trPr>
          <w:trHeight w:val="12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тка углубления корпуса. Выпиливание отверстия корпуса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работка углубления напильником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работка углубления шлифовальной шкурко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иливание донышка шкатулки. Соединение донышка и корпуса на клею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нка мест соединений. Соединение корпуса и крышки при помощи навесов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ытие шкатулки морил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детали изделия и материал для его изготовления.способы отделки изделия;правила безопасной работы при работе с морилко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  -</w:t>
            </w:r>
            <w:r>
              <w:rPr>
                <w:sz w:val="22"/>
                <w:szCs w:val="22"/>
              </w:rPr>
              <w:t xml:space="preserve"> ориентироваться в чертеже издел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ыполнять технический  рисунок,</w:t>
            </w:r>
            <w:r>
              <w:rPr>
                <w:color w:val="000000"/>
                <w:sz w:val="22"/>
                <w:szCs w:val="22"/>
              </w:rPr>
              <w:t xml:space="preserve"> выполнять отделку изделия морилкой; оценивать качество готового изделия.</w:t>
            </w:r>
            <w:r>
              <w:rPr>
                <w:sz w:val="22"/>
                <w:szCs w:val="22"/>
              </w:rPr>
              <w:t xml:space="preserve">склеивать детали изделия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дгонку мест соединений;выполнять соединения при помощи навесов; оценивать качество выполненной работ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ланирование работы на изготовление коробки для шахмат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с инструментом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коробки для шах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авила безопасной работы  при пилении, строгании, зачистке шлифовальной шкуркой, с клее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довательность изготовления изделия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зготавливать изделие-основу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штапиков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геометрического рису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,</w:t>
            </w:r>
            <w:r>
              <w:rPr>
                <w:bCs/>
                <w:sz w:val="22"/>
              </w:rPr>
              <w:t xml:space="preserve"> что от точности разметки зависит качество готового издели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выполнять разметку штапиков и геометрического рису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резание заготовок для маркет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 xml:space="preserve">Знать: </w:t>
            </w:r>
            <w:r>
              <w:rPr>
                <w:bCs/>
                <w:sz w:val="22"/>
              </w:rPr>
              <w:t xml:space="preserve">- правила  </w:t>
            </w:r>
            <w:r>
              <w:rPr>
                <w:sz w:val="22"/>
                <w:szCs w:val="22"/>
              </w:rPr>
              <w:t>безопасной работы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инструменты для выполнения маркетри; - приёмы работы инструментами для выполнения маркетр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нарезать заготовки для маркетр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бор на бумагу геометрического орна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>способы перевода рисунк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набирать на бумагу геометрический орнам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9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клеивание набора на изделие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ка готового изделия, Оценка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правила  </w:t>
            </w:r>
            <w:r>
              <w:rPr>
                <w:sz w:val="22"/>
                <w:szCs w:val="22"/>
              </w:rPr>
              <w:t>безопасной работы с клеем, со шлифовальной шкуркой и окраске изделия лаком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наклеивать набор на издел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09</w:t>
            </w:r>
          </w:p>
        </w:tc>
      </w:tr>
      <w:tr>
        <w:trPr>
          <w:trHeight w:val="3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жарная безопасность (4 ч.)</w:t>
            </w:r>
          </w:p>
        </w:tc>
      </w:tr>
      <w:tr>
        <w:trPr>
          <w:trHeight w:val="2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пожарной безопасности, в столярной мастерской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ичины возникновения пожара. Меры предупреждения пожар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пользования электронагревательными прибор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6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6" w:leader="none"/>
              </w:tabs>
              <w:rPr>
                <w:sz w:val="22"/>
              </w:rPr>
            </w:pPr>
            <w:r>
              <w:rPr>
                <w:sz w:val="22"/>
              </w:rPr>
              <w:t>Правила поведения при пожаре. Использование первичных средств для пожаротушения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- причины пожаров, меры по их предупреждению;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пользования электронагревательными приборам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ценивать противопожарное состояние мастерской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поведения при пожаре; - схему вызова пожарной команды; - пути эвакуац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- пользоваться первичными средствами пожаротушения;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 оказывать первую медицинскую помощь пострадавши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9</w:t>
            </w:r>
          </w:p>
        </w:tc>
      </w:tr>
      <w:tr>
        <w:trPr>
          <w:trHeight w:val="2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0.09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0.09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ое повторение (7 ч.)</w:t>
            </w:r>
            <w:r>
              <w:rPr>
                <w:bCs/>
                <w:i/>
                <w:sz w:val="22"/>
              </w:rPr>
              <w:t>Изделие: подставка для ножей</w:t>
            </w:r>
          </w:p>
        </w:tc>
      </w:tr>
      <w:tr>
        <w:trPr>
          <w:trHeight w:val="33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подставки для ножей с художественной отделкой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следовательность изготовления подставки для ноже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иливание черновых заготовок подставки для ноже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чистовых заготовок подставки для ножей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и выпиливание деталей подставки для ножей. Обработка кромок напильником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углублений для ножей на деталях подставки для ноже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оединение деталей подставки для ножей на кле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безопасной работ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</w:rPr>
              <w:t>Уметь</w:t>
            </w:r>
            <w:r>
              <w:rPr/>
              <w:t>изготавливать изделие с художественной  отделкой; оценивать его качество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1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1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10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остоятельная работа (5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к самостоятельной работе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sz w:val="22"/>
              </w:rPr>
              <w:t>Нанесение композиции на поверхность подставки для ножей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езание композиции на поверхности под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- правила  безопасной работы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ологию изготовления издел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изготавливать изделие;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Оценивать его ка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10</w:t>
            </w:r>
          </w:p>
        </w:tc>
      </w:tr>
      <w:tr>
        <w:trPr>
          <w:trHeight w:val="103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- правила  безопасной работы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ологию изготовления издел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изготавливать изделие; 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Оценивать его ка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10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ное занятие. Правила безопасной работы в масте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равила  безопасной работы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 мастерс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10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готовление моделей мебели (26ч.)</w:t>
            </w:r>
            <w:r>
              <w:rPr>
                <w:bCs/>
                <w:i/>
                <w:sz w:val="22"/>
              </w:rPr>
              <w:t>Изделие: Стул детский.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щие сведения о мебельном производ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меть  </w:t>
            </w:r>
            <w:r>
              <w:rPr>
                <w:sz w:val="22"/>
                <w:szCs w:val="22"/>
              </w:rPr>
              <w:t xml:space="preserve"> представление  о мебельном производст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иды меб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- требования, предъявляемые к современной мебели;-виды мебели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>определять вид мебели по рисунку  и  образц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етали и элементы столярн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детали и элементы столярных изделий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 xml:space="preserve"> определять  элементы столярных изделий по образцу или рисун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Изучение чертежей изготовления деталей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- </w:t>
            </w:r>
            <w:r>
              <w:rPr>
                <w:sz w:val="22"/>
                <w:szCs w:val="22"/>
              </w:rPr>
              <w:t>читать чертежи деталей изделия;- находить по чертежу образец детали изделия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лан изготовления де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Изучение сборочных чертежей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 - определять по чертежу способ соединения деталей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оследовательность сборки деталей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ланирование работы на изготовление моделей меб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названия операций по изготовлению изделия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ориентироваться в чертеже изделия;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 определять детали изделия;  - составлять последовательность изготовления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10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олнение подготовительных операци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бор материала, черновая обработк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гание базовой пласти и базовой кромки передних нож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выбора материала для изделия;  - требования к заготовкам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подбирать материал для изготовления изделия; - выполнять черновую разметку и отпиливание загот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10</w:t>
            </w:r>
          </w:p>
        </w:tc>
      </w:tr>
      <w:tr>
        <w:trPr>
          <w:trHeight w:val="461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 и пиление заготовок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лбление гнёзд в деталях изделия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апиливание шипов в деталях изделия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трогание пласти и кромки передних ножек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огание базовой пласти и базовой кромки задних ноже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криволинейных брусков задних ножек квадратного сечения 450х30х30 2 шт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брусков для передних ножек квадратного сечения 260х30х30 2 шт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для царг 260х20х40 4 шт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цар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для проножек 260х20х20 4 шт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и соединение подлокотнико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ой заготовки спинки. Изготовление чистовой спинк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сверление отверстий на нож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размет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безопасной работы в процессе обработки деталей, правила безопасной работы при строгании, пилении и сверлении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ориентироваться в чертеже изделия; - выполнять разметку деталей по заданным размерам с учётом припусков на обработку; -выполнять обработку деталей, выстрогать задние ножки по размерам, указанным на чертеже, выполнять разметку и выпиливание заготовок для задних ножек, выпиливать царги по заданным размерам, выпиливать проножки по заданным размер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10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11</w:t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нка, сборка узлов «насух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подгонку деталей, узлов изделия; сборку изделия «насухо», безопасно пилить и соединять детал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борка конструкции изделия на клею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ка моделей меб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 - режим склеивания; правила безопасной работы с клее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клеивать детали изделия; оценивать качеств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1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удовое законодательство (4 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ава и обязанности рабочих и служащих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Трудовая дисципл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Иметь</w:t>
            </w:r>
            <w:r>
              <w:rPr>
                <w:bCs/>
                <w:sz w:val="22"/>
              </w:rPr>
              <w:t xml:space="preserve">  представление о правах и обязанностях рабочего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одолжительность рабочего времен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 xml:space="preserve"> различать понятия трудовая дисциплина и производствен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иём и увольнение с работ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Виды оплаты труда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храна труда на предприят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Иметь</w:t>
            </w:r>
            <w:r>
              <w:rPr>
                <w:bCs/>
                <w:sz w:val="22"/>
              </w:rPr>
              <w:t xml:space="preserve"> представление: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о порядке приёма и увольнения с работы;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о содержании трудового догов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руд молодёж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Иметь</w:t>
            </w:r>
            <w:r>
              <w:rPr>
                <w:bCs/>
                <w:sz w:val="22"/>
              </w:rPr>
              <w:t xml:space="preserve"> представления о льготах, предоставляемых государством молодым рабочим с целью сохранения их здоров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1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остоятельная работа (5ч.)</w:t>
            </w:r>
            <w:r>
              <w:rPr>
                <w:b/>
                <w:bCs/>
                <w:i/>
                <w:sz w:val="22"/>
              </w:rPr>
              <w:t>Изделие: настенная подставка для цветов.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к самостоятельной работе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оставления плана изготовления изделия. Подбор материалов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: изготовление настенной подставки для цветов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: изготовление настенной подставки для цвет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зготавливать изделие; планировать свою деятельность,  анализировать качество готовог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1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оительное производство (6 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ное занятие. Инструктаж по охране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 в учебных мастерских.Знать правила безопасности труда  при ручной и механической обработке древесин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1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углые лесоматериалы, пиломатериалы, заготовки и изделия (5 ч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ительное производство. Виртуальная экскурсия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Хвойные и лиственные лес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- сферу использования хвойных и лиственных  лесоматериалов;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технологию их хранения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выполнять обмер лес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1.1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2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ссортимент пиломатериалов и дос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ассортимент пиломатериалов и досок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>определять виды пиломатериалов и досок по  образцу и рисун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2.1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ссортимент заготовок из пило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Знать  </w:t>
            </w:r>
            <w:r>
              <w:rPr>
                <w:bCs/>
                <w:sz w:val="22"/>
              </w:rPr>
              <w:t xml:space="preserve"> назначение заготовок из пиломатериалов  и  их вид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определять вид заготовки по образц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ссортимент фрезерованных деревянных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ассортимент фрезерных деревянных деталей для строительств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определять фрезерные деревянные изделия по образц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.1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бельное производство. (8 ч.)</w:t>
            </w:r>
            <w:r>
              <w:rPr>
                <w:bCs/>
                <w:i/>
                <w:sz w:val="22"/>
              </w:rPr>
              <w:t>Изделие: навесная книжная полка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Шпон: виды, свойств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оизводство шп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назначение облицовки изделий, виды шпона, их  свойств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определять  вид шпона по образц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11</w:t>
            </w:r>
          </w:p>
        </w:tc>
      </w:tr>
      <w:tr>
        <w:trPr>
          <w:trHeight w:val="8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ехнология облицовки поверхности шпоном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авила безопасной работы с кле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-последовательность операций при облицовке столярных издели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</w:rPr>
              <w:t>-применяемые клеи; виды набора шпо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подготавливать шпон и клеевой раствор к работе по облицовке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лицовка поверхности шпоном (на материалоотходах)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озможный брак при облицовке шп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sz w:val="22"/>
                <w:szCs w:val="22"/>
              </w:rPr>
              <w:t xml:space="preserve"> технологию облицовки поверхности шпоном; правила безопасной работы при выполнении технологической операци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выполнять облицовку поверхности шпон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9.1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9.1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лицовочный плёночный материал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Технология облицовки плёнкам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озможный брак при облицовке плен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виды и свойства облицовочных плёночных и листовых материал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Уметь </w:t>
            </w:r>
            <w:r>
              <w:rPr>
                <w:bCs/>
                <w:sz w:val="22"/>
              </w:rPr>
              <w:t>определять вид облицовочного матери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12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бельная фурнитура (2ч.)</w:t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Фурнитура для подвижного соединения сборочных един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виды фурнитуры и петель для подвижного соединения сборочных единиц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оединение деталей с помощью пет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Фурнитура для неподвижного соединения сборочных един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фурнитуры для неподвижного соединения сборочных единиц (стяжки, крепежные изделия, замки, задвижки, защелки, кронштейн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оединение деталей с помощью  стяж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12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оляционные и смазочные материалы (4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Теплоизоляционные материалы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идроизоляцио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виды теплоизоляционного материала и сферу их применения; виды гидроизоляционной пленк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определять теплоизоляционные материалы  и вид гидроизоляционной пленки по образц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1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мазочные материалы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амостоятельная работа: смазка инструментов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смазочного материала и их свойств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выполнять смазку инструментов и оборудования; подбирать   смазочный материал в соответствии с его назнач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ярные и плотничные ремонтные работы (11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ефекты столярно-строительного изделия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пособы устранения дефектов столярно-строитель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возможные дефекты столярно-строительных изделий, способы их устранения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определять дефекты столярно-строительных изделий на образц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1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сти при выявлении и устранении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ефектная ведомость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монт столярны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: - правила  </w:t>
            </w:r>
            <w:r>
              <w:rPr>
                <w:sz w:val="22"/>
                <w:szCs w:val="22"/>
              </w:rPr>
              <w:t>безопасной работы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способы устранения дефектов солярных издели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составлять дефектную ведомость; определять последовательность операций по устранению деф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1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монт оконных рам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емонт дверей и перегоро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b/>
                <w:bCs/>
                <w:i/>
                <w:sz w:val="22"/>
              </w:rPr>
              <w:t xml:space="preserve">: - </w:t>
            </w:r>
            <w:r>
              <w:rPr>
                <w:bCs/>
                <w:sz w:val="22"/>
              </w:rPr>
              <w:t xml:space="preserve">правила  </w:t>
            </w:r>
            <w:r>
              <w:rPr>
                <w:sz w:val="22"/>
                <w:szCs w:val="22"/>
              </w:rPr>
              <w:t>безопасной работы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способы устранения дефектов оконных рам, дверей, встроенной мебели, перегородок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составлять дефектную ведомость; определять последовательность операций по устранению деф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в мастерской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оставление плана по ремонту столярно-строительного изделия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к самостоятельной работе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олнение ремонта столярно-строительн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оследовательность работы при ремонте столярного изделия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 xml:space="preserve">- </w:t>
            </w:r>
            <w:r>
              <w:rPr>
                <w:bCs/>
                <w:sz w:val="22"/>
              </w:rPr>
              <w:t xml:space="preserve">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выполнять ремонт столярного изделия; оценивать качество  выполненн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ое повторение (15 ч.)</w:t>
            </w:r>
            <w:r>
              <w:rPr>
                <w:bCs/>
                <w:sz w:val="22"/>
              </w:rPr>
              <w:t>Изделие: садовая скамейка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iCs/>
                <w:sz w:val="22"/>
              </w:rPr>
              <w:t>Планирование работы на изготовление модели садовой скамей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6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детали изделия и материал для его изготовл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  -</w:t>
            </w:r>
            <w:r>
              <w:rPr>
                <w:sz w:val="22"/>
                <w:szCs w:val="22"/>
              </w:rPr>
              <w:t>ориентироваться в чертеже изделия;выполнять технический  рису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1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бор древесного материал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Черновая обраб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выбора материала для изделия;  - требования к заготовка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подбирать материал для изготовления изделия; - выполнять черновую разметку и отпиливание загот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1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деталей скамейк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и долбление гнё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размет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безопасной работы в процессе обработки детал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ориентироваться в чертеже изделия; -выполнять разметку деталей по заданным размерам с учётом припусков на обработку; -выполнять обработку дета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апиливание шипов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апиливание проуш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безопасной работы в процессе обработки детал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ориентироваться в чертеже изделия; -выполнять обработку дета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12</w:t>
            </w:r>
          </w:p>
        </w:tc>
      </w:tr>
      <w:tr>
        <w:trPr>
          <w:trHeight w:val="2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рубанком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инструментов и приспособлений к работе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гание реек под размер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нка деталей скамей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равила безопасной работы рубанко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 строгание брусков и реек с контролем размеров заготовк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подгонку деталей, узлов изделия; сборку изделия «насух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12</w:t>
            </w:r>
          </w:p>
        </w:tc>
      </w:tr>
      <w:tr>
        <w:trPr>
          <w:trHeight w:val="2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12</w:t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борка конструкции скамейки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дготовка к самостояте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 - режим склеивания; правила безопасной работы с клее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склеивать детали изделия; оценивать качеств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12</w:t>
            </w:r>
          </w:p>
        </w:tc>
      </w:tr>
      <w:tr>
        <w:trPr>
          <w:trHeight w:val="9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делка скамейки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безопасной работы со шлифовальной шкуркой  и окраске изделия лаком, краско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нализ проделанной работы; оценивать качество готового издел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1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0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остоятельная работа (4 ч.)</w:t>
            </w:r>
            <w:r>
              <w:rPr>
                <w:bCs/>
                <w:i/>
                <w:sz w:val="22"/>
              </w:rPr>
              <w:t>Изделие: настенная полочка.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столярным инструменто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стоятельная работа: изготовление настенной пол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зготавливать издел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: изготовление настенной полочки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>планировать свою деятельность, изготавливать изделие, анализировать качество готовог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водное занятие. План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 в учебныхмастерских.Знать правила безопасности труда  при ручной и механической обработке древесин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1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оительное производство. Плотничные работы (18 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городка: устройство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хнология монтажа перегородки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емонт перегородок. Проверка качества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>: - устройство перегородки; способы её установки и креплени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 xml:space="preserve"> выбирать способ установки и крепления  перегородки в зависимости от конкретного помещ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0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13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щатый пол: устройство, технология настилки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Материалы и изделия для настилки пол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ы парк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>: устройство  дощатого пола; технология  его настилк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>выполнять технологические операции по настилке п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сти при выполнении плотни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сти при выполнении плотнич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1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онтаж перегородки. Настил пол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иды сжима для сплачивания пола. Настилка пол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ранение провесов при настилке пол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лотничные работы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ска древесины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одготовка инструментов и приспособлений к работе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хнология тески бревен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борка четвертей и пазов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единение бревна и бруска с помощью врубок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плачивание доски и бруска в щит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исковая электропила: устройство, приемы работы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Электрорубанок: устройство, приемы работы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>: - технологию выполнения работ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- правила  </w:t>
            </w:r>
            <w:r>
              <w:rPr>
                <w:sz w:val="22"/>
                <w:szCs w:val="22"/>
              </w:rPr>
              <w:t>безопасной работ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держание плотничных работ в строительстве. Инструменты для плотнич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овельные и облицовочные материалы (8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5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Кровельные материа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Назначение кровельного 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Назначение облицовоч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Рубероид, толь, стеклоруберои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Битумные мастики: свойства, примен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Лист асбоцементный, черепица, металлочереп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rPr>
                <w:sz w:val="22"/>
              </w:rPr>
            </w:pPr>
            <w:r>
              <w:rPr>
                <w:sz w:val="22"/>
              </w:rPr>
              <w:t>Лист асбоцементный, черепица, металлочерепица: область применения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кровельные материалы, их назначение  и виды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 xml:space="preserve"> определять вид кровельного материала по образц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9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0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1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1.01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лицовочные материалы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>назначение  облицовочного материала, его вид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Уметь</w:t>
            </w:r>
            <w:r>
              <w:rPr>
                <w:bCs/>
                <w:sz w:val="22"/>
              </w:rPr>
              <w:t xml:space="preserve">  определять вид облицовочного материала по образц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2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стилка линолеума (9 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16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ды покрытий для пола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Линолеум, особенности в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нать </w:t>
            </w:r>
            <w:r>
              <w:rPr>
                <w:bCs/>
                <w:sz w:val="22"/>
              </w:rPr>
              <w:t>виды линолеума его характерные особенност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меть</w:t>
            </w:r>
            <w:r>
              <w:rPr>
                <w:bCs/>
                <w:sz w:val="22"/>
              </w:rPr>
              <w:t xml:space="preserve"> определять виды линолеу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астики для наклеивания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езка линолеума. Инструмент для резки, правила резки с учетом припуск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клеивание линолеума, приклеивание кромок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пособы соединения линолеума в дверных проё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- правила резки линолеума, инструменты для резки; -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>- организовывать  рабочее место при резке линолеума; -рассчитывать длину линолеума с учетом припуск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ды и приёмы наклеивания  линолеума на основание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иклеивание кро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- виды мастики; -виды оснований;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>- приёмы наклеивания линолеума на основание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Уметь:</w:t>
            </w:r>
            <w:r>
              <w:rPr>
                <w:bCs/>
                <w:sz w:val="22"/>
              </w:rPr>
              <w:t xml:space="preserve">- организовывать рабочее место;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выполнять операции по наклеиванию линолеума на основани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озможные дефекты в линолеумных полах и их предупре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- виды дефектов в линолеумных полах; - способы предупреждения и устранения дефектов в линолеумных пол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нера и древесные плиты (7ч.)</w:t>
            </w:r>
          </w:p>
        </w:tc>
      </w:tr>
      <w:tr>
        <w:trPr>
          <w:trHeight w:val="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Фанера: виды, применение, сорта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зготовление и виды фанеры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войства фанеры и её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Знать:</w:t>
            </w:r>
            <w:r>
              <w:rPr>
                <w:bCs/>
                <w:sz w:val="22"/>
              </w:rPr>
              <w:t xml:space="preserve"> виды фанеры; сферу применения фанеры;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Иметь</w:t>
            </w:r>
            <w:r>
              <w:rPr>
                <w:bCs/>
                <w:sz w:val="22"/>
              </w:rPr>
              <w:t xml:space="preserve"> представление о процессе изготовления фане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ревесноволокнистые и древесноволокнистые плиты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войства и применение ДСП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войства и применение ДВП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собенности обработки фанеры и древесных п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Иметь</w:t>
            </w:r>
            <w:r>
              <w:rPr>
                <w:bCs/>
                <w:sz w:val="22"/>
              </w:rPr>
              <w:t xml:space="preserve"> представление о процессе изготовления древесностружечных и древесноволокнистых плит, сфере их применения, дефект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2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актическое повтор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делие: Изделие: Терка. (10 ч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строительных инструментов, приспособлений, инвентарядля плотничных работ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детали изделия и материал для его изготовл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Уметь:  -</w:t>
            </w:r>
            <w:r>
              <w:rPr>
                <w:sz w:val="22"/>
                <w:szCs w:val="22"/>
              </w:rPr>
              <w:t>ориентироваться в чертеже изделия;выполнять технический  рису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Характеристика строительных инструментов, приспособлений, инвентаря для плотничных работ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олнение заготовительных операций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накомство с изделием (тер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выбора материала для изделия;  - требования к заготовка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подбирать материал для изготовления изделия; - выполнять черновую разметку и отпиливание загот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2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дбор материала и его раскрой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зготовление основания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зготовление черновой заготовки ручки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пиливание и обработка кромок ру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- правила размет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безопасной работы в процессе обработки деталей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- ориентироваться в чертеже изделия; -выполнять разметку деталей по заданным размерам с учётом припусков на обработку; -выполнять обработку дета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борка терки. Прозрачная отде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</w:rPr>
              <w:t>Знать</w:t>
            </w:r>
            <w:r>
              <w:rPr>
                <w:bCs/>
                <w:sz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полнять подгонку деталей, узлов изделия; сборку изделия «насух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авила безопасной работы отвёрткой, лаком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сборку деталей изделия; шлифование  поверхности; окрашивание поверхности настенной полоч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2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делия: ручка для молотка, топорище (13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в мастерской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учка для молотка, топорище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бор материала и раскрой ручки мол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разметки и приемы её выполнения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мет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2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3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рогание ручки молотка. 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овая обработка ручк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саживание молотк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ка ручки для моло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>- правила безопасной  работы при пилении и строгании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выполнять пиление  древесины  поперёк волокон, строгание древес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03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 и раскрой материала на топорище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иливание топорищ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гание топорищ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Черновая обработка топорища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овая обработка и насадка топорища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качества готового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>- виды отделки издели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виды шлифовальных шкур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3</w:t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делие: книжная полка (22ч.)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21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212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21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Изготовление несложной мебели с облицовкой поверхности. 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Шпон: виды, свойства, производств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sz w:val="22"/>
              </w:rPr>
              <w:t>Технология облицовки поверхности шпоном.Облицовочные пленочный и листовой материалы.Технология облицовки поверхности изделия пленкам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ыполнение облицовки поверхности пленкой (на материал отходах)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накомство с изделием (навесная книжная полка)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следовательность изготовления изделия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щение деталей полки на листе ДСП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и выпиливание боковых стенок полк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работка резов напильнико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sz w:val="22"/>
              </w:rPr>
              <w:t>Шлифование боковых стенок наждачной бумагой, подготовка поверхности к оклеиванию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скрой плёнки и оклеивание боковых стенок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оклейка и зачистка кромок боковых стенок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и выпиливание основания и полк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Шлифование основания и полки наждачной бумагой, подготовка поверхности к оклеиванию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роклейка и зачистка кромок основания и полки.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тка и сверление отверстий, изготовление нагелей.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омежуточная аттестация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Сборка полки на нагелях и саморезах.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ановка навесов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Шлифование и покрытие изделия ла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детали изделия, материалы для его изготовлен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анализировать изделие; читать сборочные чертеж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названия операций по изготовлению издел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составлять последовательность изготовления издели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последовательность выполнения рабо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безопасно работать столярным инструментом.</w:t>
            </w:r>
          </w:p>
          <w:p>
            <w:pPr>
              <w:pStyle w:val="NormalWeb"/>
              <w:widowControl w:val="false"/>
              <w:spacing w:lineRule="atLeast" w:line="263" w:beforeAutospacing="0" w:before="0" w:afterAutospacing="0" w:after="115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br/>
            </w: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последовательность работ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готовить поверхность к оклеиванию плёнкой.</w:t>
            </w:r>
          </w:p>
          <w:p>
            <w:pPr>
              <w:pStyle w:val="NormalWeb"/>
              <w:widowControl w:val="false"/>
              <w:spacing w:lineRule="atLeast" w:line="343" w:beforeAutospacing="0" w:before="0" w:afterAutospacing="0" w:after="15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br/>
            </w: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порядок работы с кромко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безопасно проводить работ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последовательность рабо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Уметь:</w:t>
            </w:r>
            <w:r>
              <w:rPr>
                <w:color w:val="000000"/>
                <w:sz w:val="22"/>
              </w:rPr>
              <w:t xml:space="preserve"> размечать и сверлить отверстия; изготавливать нагел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Уметь:</w:t>
            </w:r>
            <w:r>
              <w:rPr>
                <w:sz w:val="22"/>
              </w:rPr>
              <w:t xml:space="preserve"> проводить сборку изделия; анализировать выполненную работу; оценивать качество готового </w:t>
            </w:r>
            <w:r>
              <w:rPr/>
              <w:t>издел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1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1.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2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3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4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1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зготовление оконного блока (14 ч.)</w:t>
            </w:r>
          </w:p>
        </w:tc>
      </w:tr>
      <w:tr>
        <w:trPr>
          <w:trHeight w:val="56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3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5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6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7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8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39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0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2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3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4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5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6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7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8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49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>2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менты оконного блока</w:t>
            </w:r>
          </w:p>
          <w:p>
            <w:pPr>
              <w:pStyle w:val="Normal"/>
              <w:widowControl w:val="false"/>
              <w:rPr/>
            </w:pPr>
            <w:r>
              <w:rPr/>
              <w:t>Изготовление оконных блоков в производственных условиях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рабочего места к изготовлению крупногабаритных деталей и издели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дбор материалов для изделия</w:t>
            </w:r>
          </w:p>
          <w:p>
            <w:pPr>
              <w:pStyle w:val="Normal"/>
              <w:widowControl w:val="false"/>
              <w:rPr/>
            </w:pPr>
            <w:r>
              <w:rPr/>
              <w:t>Черновая разметка</w:t>
            </w:r>
          </w:p>
          <w:p>
            <w:pPr>
              <w:pStyle w:val="Normal"/>
              <w:widowControl w:val="false"/>
              <w:rPr/>
            </w:pPr>
            <w:r>
              <w:rPr/>
              <w:t>Отпиливание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тка с учетом припусков на обработку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работка заготовок.</w:t>
            </w:r>
          </w:p>
          <w:p>
            <w:pPr>
              <w:pStyle w:val="Normal"/>
              <w:widowControl w:val="false"/>
              <w:rPr/>
            </w:pPr>
            <w:r>
              <w:rPr/>
              <w:t>Изготовление элементов соединения деталей изделия</w:t>
            </w:r>
          </w:p>
          <w:p>
            <w:pPr>
              <w:pStyle w:val="Normal"/>
              <w:widowControl w:val="false"/>
              <w:rPr/>
            </w:pPr>
            <w:r>
              <w:rPr/>
              <w:t>Сборка элементов оконных блоков «насухо».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рка сборк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борка изделия на клею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ка изделия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/>
              <w:t>Оценка качества готового издел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зготовление секционной мебели (16ч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екционная мебель</w:t>
            </w:r>
          </w:p>
          <w:p>
            <w:pPr>
              <w:pStyle w:val="Normal"/>
              <w:widowControl w:val="false"/>
              <w:rPr/>
            </w:pPr>
            <w:r>
              <w:rPr/>
              <w:t>Разработка одного из видов секционной мебели</w:t>
            </w:r>
          </w:p>
          <w:p>
            <w:pPr>
              <w:pStyle w:val="Normal"/>
              <w:widowControl w:val="false"/>
              <w:rPr/>
            </w:pPr>
            <w:r>
              <w:rPr/>
              <w:t>Способы установки и соединения стенок секции</w:t>
            </w:r>
          </w:p>
          <w:p>
            <w:pPr>
              <w:pStyle w:val="Normal"/>
              <w:widowControl w:val="false"/>
              <w:rPr/>
            </w:pPr>
            <w:r>
              <w:rPr/>
              <w:t>Изготовление секций</w:t>
            </w:r>
          </w:p>
          <w:p>
            <w:pPr>
              <w:pStyle w:val="Normal"/>
              <w:widowControl w:val="false"/>
              <w:rPr/>
            </w:pPr>
            <w:r>
              <w:rPr/>
              <w:t>Подбор материал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зметка деталей</w:t>
            </w:r>
          </w:p>
          <w:p>
            <w:pPr>
              <w:pStyle w:val="Normal"/>
              <w:widowControl w:val="false"/>
              <w:rPr/>
            </w:pPr>
            <w:r>
              <w:rPr/>
              <w:t>Отпиливание деталей</w:t>
            </w:r>
          </w:p>
          <w:p>
            <w:pPr>
              <w:pStyle w:val="Normal"/>
              <w:widowControl w:val="false"/>
              <w:rPr/>
            </w:pPr>
            <w:r>
              <w:rPr/>
              <w:t>Обработка деталей, их отдел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Технические требования к качеству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Сборка изделия из секций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нка и установка дверей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нка и установка ящиков, полок.</w:t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ка фурнитуры.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рка качества выполненной работы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онтаж секционной мебели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 выполненной работ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Оборудование для производства оконных рам. Разделение труда при производстве оконных блоко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нструменты. Правила безопасной работы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Требования, предъявляемые к изделию, материал для изготовлен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Формирование трудовых приемов при изготовлении крепежных издели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8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9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0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7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8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3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5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8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9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9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0.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5.0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05.05</w:t>
            </w:r>
          </w:p>
        </w:tc>
      </w:tr>
      <w:tr>
        <w:trPr>
          <w:trHeight w:val="2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2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3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4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5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7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8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59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0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2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3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4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5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6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7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8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69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</w:rPr>
              <w:t>Сведения о механизации и автоматизации мебельного производства (5ч.)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еханизация и автоматизация на деревообрабатывающем предприят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еханизация и автоматизация столярных рабо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еханизация облицовочных, сборочных и транспортных рабо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изводительность труда и себестоимость продук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/>
              <w:t>Мебельное производств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tbl>
            <w:tblPr>
              <w:tblW w:w="16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16018"/>
            </w:tblGrid>
            <w:tr>
              <w:trPr>
                <w:trHeight w:val="155" w:hRule="atLeast"/>
              </w:trPr>
              <w:tc>
                <w:tcPr>
                  <w:tcW w:w="16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рактическое повторение (17 ч.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6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иды работ: изготовление крепежных изделий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Виртуальная экскурсия 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авила безопасной работы в мастерской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крепежных изделий: болт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крепежных изделий: шпильк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крепежных изделий: скоб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крепежных изделий: нагель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столярных изделий с помощью крепеже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емонт стульев спинки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lang w:eastAsia="en-US"/>
              </w:rPr>
              <w:t>Замена сиденья стул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ление щита на скобах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овка петель на дверцах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овка шпингалетов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резка замка в дверное полотно. Разметк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2"/>
              </w:rPr>
              <w:t>Подготовка к выполнению практическ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готовление мебели на крупных и мелких фабриках: положительные и отрицательные стороны производства. Сравнение механизированного и ручного труда по производительности и качеству рабо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ханизация и автоматизация столярных работ. Универсальные электроинструменты. Станки с программным управление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Значение повышения производительности труда для снижения себестоимости продукции. Конкурентоспособность предприят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К Изготовить крепежное изделие болт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готовить шпильку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ь ремонт с помощью крепежей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ь ремонт изделий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ь ремонт изделий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ь сборку щита на скобах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К Устанавливать петли на дверцах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авливать шпингалеты.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ь разметку замка на дверном полотн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зготавливать издел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6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07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3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4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5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6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9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1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2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4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05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7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Практическая работа: изготовление образцов столярных соединен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Анализ качества готовых изде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 xml:space="preserve"> правила  </w:t>
            </w:r>
            <w:r>
              <w:rPr>
                <w:sz w:val="22"/>
                <w:szCs w:val="22"/>
              </w:rPr>
              <w:t>безопасной работ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>планировать свою деятельность, изготавливать изделие, анализировать качество готового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6.05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5</w:t>
            </w:r>
          </w:p>
        </w:tc>
      </w:tr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Подведение итогов. Подготовка   к экза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7.0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86"/>
        <w:gridCol w:w="5102"/>
        <w:gridCol w:w="851"/>
        <w:gridCol w:w="7371"/>
        <w:gridCol w:w="1277"/>
      </w:tblGrid>
      <w:tr>
        <w:trPr>
          <w:trHeight w:val="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0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каз Министерства просвещения РФ от 31 мая 2021 г. № 287 «Об утверждении федерального государственного образовательного стан- дарта основного общего образования» (зарегистрировано в Минюсте России 05 июля 2021 г. № 64101)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мерная рабочая программа основного общего образования. Технология (для 5–9 классов общеобразовательных организаций) : одобрена решением Федерального учебно-методического объединения по обще- му образованию, протокол 5/22 от 25 августа 2022 г. — М. : ИСРО РАО, 2022. — 133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анПиН   2.4.2.2821-10.   Санитарно-эпидемиологические   требования к условиям и организации обучения в общеобразовательных учреж- дениях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–9-е классы : методическое пособие и примерная рабочая программа к предметной линии Е. С. Глозман и др. / Е. С. Глозман, А. Е. Глозман, Е. Н. Кудакова. — М. : Просвещение, 2023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-й класс : электронная форма учебника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6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Технология : 6-й класс : электронная форма учебника / Е. С. Глозман, О. А. Кожина, Ю. Л. Хотунцев [и др.]. — 4-е изд., перераб. — М. : Про- свещение, 2023. — 272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7-й класс : учебник / Е. С. Глозман, О. А. Кожина, Ю. Л. Хотунцев [и др.]. — 4-е изд., перераб. — М. : Просвещение, 2023. — 336 с.</w:t>
      </w:r>
    </w:p>
    <w:p>
      <w:pPr>
        <w:pStyle w:val="TextBody"/>
        <w:numPr>
          <w:ilvl w:val="0"/>
          <w:numId w:val="9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7-й класс : электронная форма учебника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9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8–9-е классы : учебник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9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8–9-е классы : электронная форма учебника / Е. С. Глоз- ман, О. А. Кожина, Ю. Л. Хотунцев [и др.]. — 4-е изд., перераб. — М. : Просвещение, 2023. — 336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300"/>
        <w:rPr>
          <w:color w:val="000000"/>
          <w:sz w:val="22"/>
          <w:szCs w:val="22"/>
          <w:lang w:bidi="ru-RU"/>
        </w:rPr>
      </w:pPr>
      <w:r>
        <w:rPr>
          <w:b/>
          <w:bCs/>
          <w:color w:val="000000"/>
          <w:sz w:val="22"/>
          <w:szCs w:val="22"/>
          <w:lang w:bidi="ru-RU"/>
        </w:rPr>
        <w:t>ЦИФРОВЫЕ ОБРАЗОВАТЕЛЬНЫЕ РЕСУРСЫ И РЕСУРСЫ СЕ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00"/>
        <w:outlineLvl w:val="1"/>
        <w:rPr>
          <w:b/>
          <w:b/>
          <w:bCs/>
          <w:color w:val="000000"/>
          <w:sz w:val="22"/>
          <w:szCs w:val="22"/>
          <w:lang w:bidi="ru-RU"/>
        </w:rPr>
      </w:pPr>
      <w:bookmarkStart w:id="0" w:name="bookmark76"/>
      <w:bookmarkStart w:id="1" w:name="bookmark77"/>
      <w:r>
        <w:rPr>
          <w:b/>
          <w:bCs/>
          <w:color w:val="000000"/>
          <w:sz w:val="22"/>
          <w:szCs w:val="22"/>
          <w:lang w:bidi="ru-RU"/>
        </w:rPr>
        <w:t>ИНТЕРНЕТ</w:t>
      </w:r>
      <w:bookmarkEnd w:id="0"/>
      <w:bookmarkEnd w:id="1"/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sz w:val="22"/>
          <w:szCs w:val="22"/>
          <w:u w:val="single"/>
          <w:lang w:bidi="ru-RU"/>
        </w:rPr>
      </w:pPr>
      <w:hyperlink r:id="rId4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ru-RU"/>
          </w:rPr>
          <w:t xml:space="preserve">Российская электронная школа 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(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resh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ed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)</w:t>
        </w:r>
      </w:hyperlink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sz w:val="22"/>
          <w:szCs w:val="22"/>
          <w:u w:val="single"/>
          <w:lang w:bidi="ru-RU"/>
        </w:rPr>
      </w:pP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ru-RU"/>
          </w:rPr>
          <w:t>Официальный сайт ООО «Инфоурок» - курсы, тесты, видеолекции, материалы для учителей</w:t>
        </w:r>
      </w:hyperlink>
    </w:p>
    <w:p>
      <w:pPr>
        <w:pStyle w:val="Normal"/>
        <w:spacing w:lineRule="auto" w:line="360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</w:r>
    </w:p>
    <w:sectPr>
      <w:type w:val="nextPage"/>
      <w:pgSz w:orient="landscape" w:w="16838" w:h="11906"/>
      <w:pgMar w:left="539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227"/>
      </w:pPr>
      <w:rPr>
        <w:sz w:val="20"/>
        <w:b/>
        <w:szCs w:val="20"/>
        <w:bCs/>
        <w:w w:val="108"/>
        <w:rFonts w:ascii="Cambria" w:hAnsi="Cambria" w:eastAsia="Cambria" w:cs="Cambria"/>
        <w:color w:val="231F2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227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227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3" w:hanging="227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54" w:hanging="227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4" w:hanging="227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5" w:hanging="227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16" w:hanging="227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37" w:hanging="227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List Continue" w:uiPriority="99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99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2f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b92f25"/>
    <w:pPr>
      <w:keepNext w:val="true"/>
      <w:outlineLvl w:val="2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Подзаголовок Знак"/>
    <w:link w:val="Subtitle"/>
    <w:qFormat/>
    <w:locked/>
    <w:rsid w:val="00b92f25"/>
    <w:rPr>
      <w:b/>
      <w:bCs/>
      <w:sz w:val="18"/>
      <w:szCs w:val="24"/>
      <w:lang w:val="ru-RU" w:eastAsia="ru-RU" w:bidi="ar-SA"/>
    </w:rPr>
  </w:style>
  <w:style w:type="character" w:styleId="3" w:customStyle="1">
    <w:name w:val="Заголовок 3 Знак"/>
    <w:link w:val="Heading3"/>
    <w:qFormat/>
    <w:rsid w:val="00b92f25"/>
    <w:rPr>
      <w:sz w:val="24"/>
      <w:lang w:val="ru-RU" w:eastAsia="ru-RU" w:bidi="ar-SA"/>
    </w:rPr>
  </w:style>
  <w:style w:type="character" w:styleId="Style14" w:customStyle="1">
    <w:name w:val="Основной текст Знак"/>
    <w:qFormat/>
    <w:rsid w:val="00b92f25"/>
    <w:rPr>
      <w:sz w:val="24"/>
      <w:szCs w:val="24"/>
      <w:lang w:val="ru-RU" w:eastAsia="ru-RU" w:bidi="ar-SA"/>
    </w:rPr>
  </w:style>
  <w:style w:type="character" w:styleId="1" w:customStyle="1">
    <w:name w:val="Знак Знак1"/>
    <w:qFormat/>
    <w:locked/>
    <w:rsid w:val="00b92f25"/>
    <w:rPr>
      <w:b/>
      <w:bCs/>
      <w:sz w:val="18"/>
      <w:szCs w:val="24"/>
      <w:lang w:val="ru-RU" w:eastAsia="ru-RU" w:bidi="ar-SA"/>
    </w:rPr>
  </w:style>
  <w:style w:type="character" w:styleId="FontStyle11" w:customStyle="1">
    <w:name w:val="Font Style11"/>
    <w:qFormat/>
    <w:rsid w:val="00b24d80"/>
    <w:rPr>
      <w:rFonts w:ascii="Arial" w:hAnsi="Arial" w:cs="Arial"/>
      <w:b/>
      <w:bCs/>
      <w:sz w:val="26"/>
      <w:szCs w:val="26"/>
    </w:rPr>
  </w:style>
  <w:style w:type="character" w:styleId="FontStyle12" w:customStyle="1">
    <w:name w:val="Font Style12"/>
    <w:qFormat/>
    <w:rsid w:val="00b24d80"/>
    <w:rPr>
      <w:rFonts w:ascii="Century Schoolbook" w:hAnsi="Century Schoolbook" w:cs="Century Schoolbook"/>
      <w:sz w:val="18"/>
      <w:szCs w:val="18"/>
    </w:rPr>
  </w:style>
  <w:style w:type="character" w:styleId="FontStyle14" w:customStyle="1">
    <w:name w:val="Font Style14"/>
    <w:qFormat/>
    <w:rsid w:val="00b24d80"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Strong">
    <w:name w:val="Strong"/>
    <w:qFormat/>
    <w:rsid w:val="0057570c"/>
    <w:rPr>
      <w:b/>
      <w:bCs/>
    </w:rPr>
  </w:style>
  <w:style w:type="character" w:styleId="Applestylespan" w:customStyle="1">
    <w:name w:val="apple-style-span"/>
    <w:basedOn w:val="DefaultParagraphFont"/>
    <w:qFormat/>
    <w:rsid w:val="0057570c"/>
    <w:rPr/>
  </w:style>
  <w:style w:type="character" w:styleId="2" w:customStyle="1">
    <w:name w:val="Основной текст с отступом 2 Знак"/>
    <w:link w:val="BodyTextIndent2"/>
    <w:qFormat/>
    <w:rsid w:val="00a60169"/>
    <w:rPr>
      <w:sz w:val="24"/>
    </w:rPr>
  </w:style>
  <w:style w:type="character" w:styleId="Style15" w:customStyle="1">
    <w:name w:val="Название Знак"/>
    <w:link w:val="Title"/>
    <w:qFormat/>
    <w:rsid w:val="00a60169"/>
    <w:rPr>
      <w:b/>
      <w:bCs/>
      <w:sz w:val="22"/>
      <w:szCs w:val="24"/>
    </w:rPr>
  </w:style>
  <w:style w:type="character" w:styleId="Style16" w:customStyle="1">
    <w:name w:val="Основной текст_"/>
    <w:link w:val="12"/>
    <w:qFormat/>
    <w:rsid w:val="006f50b6"/>
    <w:rPr>
      <w:sz w:val="28"/>
      <w:szCs w:val="28"/>
      <w:shd w:fill="FFFFFF" w:val="clear"/>
    </w:rPr>
  </w:style>
  <w:style w:type="character" w:styleId="11" w:customStyle="1">
    <w:name w:val="Заголовок №1_"/>
    <w:link w:val="13"/>
    <w:qFormat/>
    <w:rsid w:val="006f50b6"/>
    <w:rPr>
      <w:b/>
      <w:bCs/>
      <w:sz w:val="28"/>
      <w:szCs w:val="28"/>
      <w:shd w:fill="FFFFFF" w:val="clear"/>
    </w:rPr>
  </w:style>
  <w:style w:type="character" w:styleId="Style17" w:customStyle="1">
    <w:name w:val="Верхний колонтитул Знак"/>
    <w:link w:val="Header"/>
    <w:qFormat/>
    <w:rsid w:val="005937dd"/>
    <w:rPr>
      <w:sz w:val="24"/>
      <w:szCs w:val="24"/>
    </w:rPr>
  </w:style>
  <w:style w:type="character" w:styleId="Style18" w:customStyle="1">
    <w:name w:val="Нижний колонтитул Знак"/>
    <w:link w:val="Footer"/>
    <w:qFormat/>
    <w:rsid w:val="005937dd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0a043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b92f2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нак"/>
    <w:basedOn w:val="Normal"/>
    <w:qFormat/>
    <w:rsid w:val="00b92f25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BodyTextIndent2">
    <w:name w:val="Body Text Indent 2"/>
    <w:basedOn w:val="Normal"/>
    <w:link w:val="2"/>
    <w:qFormat/>
    <w:rsid w:val="00b92f25"/>
    <w:pPr>
      <w:ind w:left="900" w:hanging="0"/>
      <w:jc w:val="both"/>
    </w:pPr>
    <w:rPr>
      <w:szCs w:val="20"/>
    </w:rPr>
  </w:style>
  <w:style w:type="paragraph" w:styleId="Title">
    <w:name w:val="Title"/>
    <w:basedOn w:val="Normal"/>
    <w:link w:val="Style15"/>
    <w:qFormat/>
    <w:rsid w:val="00b92f25"/>
    <w:pPr>
      <w:jc w:val="center"/>
    </w:pPr>
    <w:rPr>
      <w:b/>
      <w:bCs/>
      <w:sz w:val="22"/>
    </w:rPr>
  </w:style>
  <w:style w:type="paragraph" w:styleId="Subtitle">
    <w:name w:val="Subtitle"/>
    <w:basedOn w:val="Normal"/>
    <w:link w:val="Style13"/>
    <w:qFormat/>
    <w:rsid w:val="00b92f25"/>
    <w:pPr>
      <w:spacing w:before="120" w:after="0"/>
    </w:pPr>
    <w:rPr>
      <w:b/>
      <w:bCs/>
      <w:sz w:val="18"/>
    </w:rPr>
  </w:style>
  <w:style w:type="paragraph" w:styleId="NoSpacing">
    <w:name w:val="No Spacing"/>
    <w:qFormat/>
    <w:rsid w:val="00b92f25"/>
    <w:pPr>
      <w:widowControl/>
      <w:bidi w:val="0"/>
      <w:spacing w:before="0" w:after="0"/>
      <w:jc w:val="left"/>
    </w:pPr>
    <w:rPr>
      <w:rFonts w:ascii="Georgia" w:hAnsi="Georgia" w:eastAsia="Georgia" w:cs="Times New Roman"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rsid w:val="00b92f25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rsid w:val="00b92f25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99"/>
    <w:qFormat/>
    <w:rsid w:val="00b92f25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31" w:customStyle="1">
    <w:name w:val="Style3"/>
    <w:basedOn w:val="Normal"/>
    <w:qFormat/>
    <w:rsid w:val="00b24d80"/>
    <w:pPr>
      <w:widowControl w:val="false"/>
      <w:spacing w:lineRule="exact" w:line="250"/>
      <w:ind w:firstLine="288"/>
      <w:jc w:val="both"/>
    </w:pPr>
    <w:rPr>
      <w:rFonts w:ascii="Arial" w:hAnsi="Arial"/>
    </w:rPr>
  </w:style>
  <w:style w:type="paragraph" w:styleId="Style41" w:customStyle="1">
    <w:name w:val="Style4"/>
    <w:basedOn w:val="Normal"/>
    <w:qFormat/>
    <w:rsid w:val="00b24d80"/>
    <w:pPr>
      <w:widowControl w:val="false"/>
      <w:spacing w:lineRule="exact" w:line="253"/>
      <w:ind w:firstLine="600"/>
      <w:jc w:val="both"/>
    </w:pPr>
    <w:rPr>
      <w:rFonts w:ascii="Century Schoolbook" w:hAnsi="Century Schoolbook"/>
    </w:rPr>
  </w:style>
  <w:style w:type="paragraph" w:styleId="Style21" w:customStyle="1">
    <w:name w:val="Style2"/>
    <w:basedOn w:val="Normal"/>
    <w:qFormat/>
    <w:rsid w:val="00b24d80"/>
    <w:pPr>
      <w:widowControl w:val="false"/>
      <w:spacing w:lineRule="exact" w:line="250"/>
      <w:ind w:firstLine="288"/>
      <w:jc w:val="both"/>
    </w:pPr>
    <w:rPr>
      <w:rFonts w:ascii="Century Schoolbook" w:hAnsi="Century Schoolbook"/>
    </w:rPr>
  </w:style>
  <w:style w:type="paragraph" w:styleId="ListContinue">
    <w:name w:val="List Continue"/>
    <w:basedOn w:val="Normal"/>
    <w:uiPriority w:val="99"/>
    <w:qFormat/>
    <w:rsid w:val="00ea6268"/>
    <w:pPr>
      <w:spacing w:lineRule="auto" w:line="276" w:before="0" w:after="120"/>
      <w:ind w:left="283" w:hanging="0"/>
    </w:pPr>
    <w:rPr>
      <w:rFonts w:ascii="Calibri" w:hAnsi="Calibri" w:eastAsia="Calibri"/>
      <w:sz w:val="22"/>
      <w:szCs w:val="22"/>
      <w:lang w:eastAsia="en-US"/>
    </w:rPr>
  </w:style>
  <w:style w:type="paragraph" w:styleId="Arialtextsmallall" w:customStyle="1">
    <w:name w:val="arial_text_small_all"/>
    <w:basedOn w:val="Normal"/>
    <w:qFormat/>
    <w:rsid w:val="0057570c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4c085b"/>
    <w:pPr>
      <w:spacing w:beforeAutospacing="1" w:afterAutospacing="1"/>
    </w:pPr>
    <w:rPr/>
  </w:style>
  <w:style w:type="paragraph" w:styleId="12" w:customStyle="1">
    <w:name w:val="Основной текст1"/>
    <w:basedOn w:val="Normal"/>
    <w:link w:val="Style16"/>
    <w:qFormat/>
    <w:rsid w:val="006f50b6"/>
    <w:pPr>
      <w:widowControl w:val="false"/>
      <w:shd w:val="clear" w:color="auto" w:fill="FFFFFF"/>
    </w:pPr>
    <w:rPr>
      <w:sz w:val="28"/>
      <w:szCs w:val="28"/>
    </w:rPr>
  </w:style>
  <w:style w:type="paragraph" w:styleId="13" w:customStyle="1">
    <w:name w:val="Заголовок №1"/>
    <w:basedOn w:val="Normal"/>
    <w:link w:val="11"/>
    <w:qFormat/>
    <w:rsid w:val="006f50b6"/>
    <w:pPr>
      <w:widowControl w:val="false"/>
      <w:shd w:val="clear" w:color="auto" w:fill="FFFFFF"/>
      <w:spacing w:before="0" w:after="310"/>
      <w:ind w:left="1060" w:hanging="0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nhideWhenUsed/>
    <w:rsid w:val="005937d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nhideWhenUsed/>
    <w:rsid w:val="005937d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57570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CDF536-3F7D-44F5-B342-C7C16C9A7C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  <Pages>19</Pages>
  <Words>5914</Words>
  <Characters>33716</Characters>
  <CharactersWithSpaces>39551</CharactersWithSpaces>
  <Paragraphs>7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8:00Z</dcterms:created>
  <dc:creator>Малышева</dc:creator>
  <dc:description/>
  <dc:language>en-US</dc:language>
  <cp:lastModifiedBy>Admin</cp:lastModifiedBy>
  <cp:lastPrinted>2019-12-13T03:17:00Z</cp:lastPrinted>
  <dcterms:modified xsi:type="dcterms:W3CDTF">2024-10-13T07:43:00Z</dcterms:modified>
  <cp:revision>31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