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6383655" cy="891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142"/>
        <w:rPr/>
      </w:pPr>
      <w:r>
        <w:rPr>
          <w:b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>Пояснительная записка</w:t>
      </w:r>
      <w:r>
        <w:rPr>
          <w:bCs/>
          <w:sz w:val="22"/>
        </w:rPr>
        <w:t xml:space="preserve"> </w:t>
      </w:r>
    </w:p>
    <w:p>
      <w:pPr>
        <w:pStyle w:val="Normal"/>
        <w:ind w:left="-851" w:firstLine="14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-851" w:firstLine="142"/>
        <w:rPr/>
      </w:pPr>
      <w:r>
        <w:rPr>
          <w:bCs/>
        </w:rPr>
        <w:t xml:space="preserve">  </w:t>
      </w:r>
      <w:r>
        <w:rPr>
          <w:bCs/>
        </w:rPr>
        <w:t>Рабочая программа разработана на основ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зовательной программы 5-9 классов коррекционных образовательных учреждений VIII вида автора В.В.Воронковой, рекомендованной Министерством общего и профессионального образования Российской Федерации, сборник 2, профессионально-трудовое обучение, под редакцией В.В. Воронковой, Москва, ГИЦ «ВЛАДОС», 2011 год.  </w:t>
      </w:r>
    </w:p>
    <w:p>
      <w:pPr>
        <w:pStyle w:val="Normal"/>
        <w:numPr>
          <w:ilvl w:val="0"/>
          <w:numId w:val="5"/>
        </w:numPr>
        <w:rPr/>
      </w:pPr>
      <w:r>
        <w:rPr/>
        <w:t>адаптированной основной образовательной программы МБОУ «Новокамалинская СОШ № 2» для детей с нарушением интеллекта (легкая степень умственной отсталости)</w:t>
      </w:r>
    </w:p>
    <w:p>
      <w:pPr>
        <w:pStyle w:val="Normal"/>
        <w:rPr/>
      </w:pPr>
      <w:r>
        <w:rPr/>
        <w:t>Рабочая программа в соответствии с учебным планом образовательного учреждения МБОУ «Новокамалинская СОШ № 2» на 2024-2025 учебный год рассчитана на 238 часов (исходя из 34 учебных недель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Цель программы</w:t>
      </w:r>
      <w:r>
        <w:rPr/>
        <w:t>:  обучение учащихся с интеллектуальными нарушениями знаниям и умениям по выполнению несложных видов столярных работ необходимых в быту, коррекция личностных качест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 xml:space="preserve"> </w:t>
      </w:r>
      <w:r>
        <w:rPr>
          <w:u w:val="single"/>
        </w:rPr>
        <w:t>Задачи курса 7 класс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доступных технических и технологиче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формирование у учащихся способности ориентироваться в зад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планирование последовательности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контроль хода и результатов работы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формирование специфических для столярного дела приёмов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развитие коммуникативных навыков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развитие дисциплинированности и ответственного отношения  к выполнению своих обязанностей на рабочем месте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Особенность методики преподавания.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Рабочая программа составлена с учетом возраста учащихся. Программа включает теоретические и практические задания. Предусматриваются лабораторные работы. Для отработки профессиональных приемов работы предусматривается изготовление изделий имеющих практическую значимость и полезность. Для этого в планирование включается выполнение производственных заданий. На уроках практического повторения ученики изготавливают товарную продукц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kern w:val="2"/>
        </w:rPr>
      </w:pPr>
      <w:r>
        <w:rPr/>
        <w:t xml:space="preserve">         </w:t>
      </w:r>
      <w:r>
        <w:rPr/>
        <w:t xml:space="preserve">При обучении учащихся 7 класса ведётся групповое объяснение предстоящей работы и практический показ учителем последовательности  её выполнения. В первые периоды обучения оказывается максимальная помощь в отношении ориентировочных действий по демонстрации и объяснению конечного результата труда и условий выполнения работы. Для повышения качества работ учащихся в 7 классе используются технологические и инструкционные карты, создаётся особая психологически - комфортная среда. </w:t>
      </w:r>
    </w:p>
    <w:p>
      <w:pPr>
        <w:pStyle w:val="Normal"/>
        <w:spacing w:lineRule="auto" w:line="360"/>
        <w:jc w:val="both"/>
        <w:rPr/>
      </w:pPr>
      <w:r>
        <w:rPr/>
        <w:t xml:space="preserve">Для успешного овладения учащимися ЗУН на уроках используются  различны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етоды словесной  передачи информации и слухового восприятия (беседа, объяснение, чт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методы наглядной передачи информации: демонстрация образцов, работа с инструкционными и технологическими нартами,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работа  с карточками, показ приемов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актические методы (практическое выполнение трудовых задани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бочая программа предусматривает следующие типы уроков: </w:t>
      </w:r>
      <w:r>
        <w:rPr/>
        <w:t>сообщения новых знаний, формирование и закрепления новых знаний, проверки и оценки ЗУН, комбинированные уроки, экскурс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повышения качества учебного процесса, сохранения и укрепления здоровья на уроках внедряются современные образовательные  технологии личностно-ориентированного подхода, элементы здоровьесберегающей технологии  В.Ф. Базарного, элементы проблемного обучения и проектной технологии.</w:t>
      </w:r>
    </w:p>
    <w:p>
      <w:pPr>
        <w:pStyle w:val="Normal"/>
        <w:spacing w:lineRule="auto" w:line="360"/>
        <w:ind w:firstLine="360"/>
        <w:rPr/>
      </w:pPr>
      <w:r>
        <w:rPr/>
        <w:t xml:space="preserve">Для контроля результативности ЗУН учащихся на уроках труда после прохождения основных тем предполагаются тестовые задания. </w:t>
      </w:r>
    </w:p>
    <w:p>
      <w:pPr>
        <w:pStyle w:val="Normal"/>
        <w:spacing w:lineRule="auto" w:line="360"/>
        <w:ind w:firstLine="360"/>
        <w:rPr/>
      </w:pPr>
      <w:r>
        <w:rPr/>
        <w:t>Каждую  четверть завершает самостоятельная работа, а в конце года контрольная работ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емы контрольных и самостоятельных работ подобраны в соответствии с пройденным материалом., </w:t>
      </w:r>
    </w:p>
    <w:p>
      <w:pPr>
        <w:pStyle w:val="Normal"/>
        <w:rPr/>
      </w:pPr>
      <w:r>
        <w:rPr>
          <w:b/>
        </w:rPr>
        <w:t>3.2. Требования к уровню подготовки учащихся, успешно освоивших рабочую программ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 концу года учащиеся должн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Знать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Назначение фугования, устройство строгальных инструментов.</w:t>
      </w:r>
    </w:p>
    <w:p>
      <w:pPr>
        <w:pStyle w:val="Normal"/>
        <w:numPr>
          <w:ilvl w:val="0"/>
          <w:numId w:val="7"/>
        </w:numPr>
        <w:rPr/>
      </w:pPr>
      <w:r>
        <w:rPr/>
        <w:t>Способы хранения и виды сушки древесины.</w:t>
      </w:r>
    </w:p>
    <w:p>
      <w:pPr>
        <w:pStyle w:val="Normal"/>
        <w:numPr>
          <w:ilvl w:val="0"/>
          <w:numId w:val="7"/>
        </w:numPr>
        <w:rPr/>
      </w:pPr>
      <w:r>
        <w:rPr/>
        <w:t>Назначение резьбы по дереву, виды.</w:t>
      </w:r>
    </w:p>
    <w:p>
      <w:pPr>
        <w:pStyle w:val="Normal"/>
        <w:numPr>
          <w:ilvl w:val="0"/>
          <w:numId w:val="7"/>
        </w:numPr>
        <w:rPr/>
      </w:pPr>
      <w:r>
        <w:rPr/>
        <w:t>Понятие шероховатость, виды неровностей.</w:t>
      </w:r>
    </w:p>
    <w:p>
      <w:pPr>
        <w:pStyle w:val="Normal"/>
        <w:numPr>
          <w:ilvl w:val="0"/>
          <w:numId w:val="7"/>
        </w:numPr>
        <w:rPr/>
      </w:pPr>
      <w:r>
        <w:rPr/>
        <w:t>Шиповые соединения: виды, назначение.</w:t>
      </w:r>
    </w:p>
    <w:p>
      <w:pPr>
        <w:pStyle w:val="Normal"/>
        <w:numPr>
          <w:ilvl w:val="0"/>
          <w:numId w:val="7"/>
        </w:numPr>
        <w:rPr/>
      </w:pPr>
      <w:r>
        <w:rPr/>
        <w:t>Отделка столярного изделия: виды, способы.</w:t>
      </w:r>
    </w:p>
    <w:p>
      <w:pPr>
        <w:pStyle w:val="Normal"/>
        <w:numPr>
          <w:ilvl w:val="0"/>
          <w:numId w:val="7"/>
        </w:numPr>
        <w:rPr/>
      </w:pPr>
      <w:r>
        <w:rPr/>
        <w:t>Свойства древесины.</w:t>
      </w:r>
    </w:p>
    <w:p>
      <w:pPr>
        <w:pStyle w:val="Normal"/>
        <w:numPr>
          <w:ilvl w:val="0"/>
          <w:numId w:val="7"/>
        </w:numPr>
        <w:rPr/>
      </w:pPr>
      <w:r>
        <w:rPr/>
        <w:t>Устройство и назначение токарного станка по дер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ть: </w:t>
      </w:r>
    </w:p>
    <w:p>
      <w:pPr>
        <w:pStyle w:val="Normal"/>
        <w:numPr>
          <w:ilvl w:val="0"/>
          <w:numId w:val="6"/>
        </w:numPr>
        <w:rPr/>
      </w:pPr>
      <w:r>
        <w:rPr/>
        <w:t>Работать фуганком.</w:t>
      </w:r>
    </w:p>
    <w:p>
      <w:pPr>
        <w:pStyle w:val="Normal"/>
        <w:numPr>
          <w:ilvl w:val="0"/>
          <w:numId w:val="6"/>
        </w:numPr>
        <w:rPr/>
      </w:pPr>
      <w:r>
        <w:rPr/>
        <w:t>Укладывать пиломатериалы в штабеля.</w:t>
      </w:r>
    </w:p>
    <w:p>
      <w:pPr>
        <w:pStyle w:val="Normal"/>
        <w:numPr>
          <w:ilvl w:val="0"/>
          <w:numId w:val="6"/>
        </w:numPr>
        <w:rPr/>
      </w:pPr>
      <w:r>
        <w:rPr/>
        <w:t>Вырезать простой узор на дереве.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отделку готового столярного изделия.</w:t>
      </w:r>
    </w:p>
    <w:p>
      <w:pPr>
        <w:pStyle w:val="Normal"/>
        <w:numPr>
          <w:ilvl w:val="0"/>
          <w:numId w:val="6"/>
        </w:numPr>
        <w:rPr/>
      </w:pPr>
      <w:r>
        <w:rPr/>
        <w:t>Изготавливать простые столярные изделия.</w:t>
      </w:r>
    </w:p>
    <w:p>
      <w:pPr>
        <w:pStyle w:val="Normal"/>
        <w:numPr>
          <w:ilvl w:val="0"/>
          <w:numId w:val="6"/>
        </w:numPr>
        <w:rPr/>
      </w:pPr>
      <w:r>
        <w:rPr/>
        <w:t>Работать на токарном станке по дереву.</w:t>
      </w:r>
    </w:p>
    <w:p>
      <w:pPr>
        <w:pStyle w:val="Normal"/>
        <w:numPr>
          <w:ilvl w:val="0"/>
          <w:numId w:val="6"/>
        </w:numPr>
        <w:rPr/>
      </w:pPr>
      <w:r>
        <w:rPr/>
        <w:t>Определять вид древесины по внешнему виду и запах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3.3 Реализация практической части федерального компонента государственного образовательного станда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126"/>
        <w:gridCol w:w="1843"/>
        <w:gridCol w:w="1843"/>
        <w:gridCol w:w="1842"/>
      </w:tblGrid>
      <w:tr>
        <w:trPr>
          <w:trHeight w:val="328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четвер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  <w:tr>
        <w:trPr>
          <w:trHeight w:val="20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амостояте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Тес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Экскур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3.4.  Критерии и нормы оценки знаний и умений обучающихся, применительно к различным формам контроля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рмы оценки знаний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Отметка «5» ставится, если учащийся полностью усвоил учебный материал, может изложить его своими словами, самостоятельно подтверждает ответ  конкретными примерами, правильно и обстоятельно отвечает на дополнительные вопросы учителя.</w:t>
      </w:r>
    </w:p>
    <w:p>
      <w:pPr>
        <w:pStyle w:val="2"/>
        <w:rPr>
          <w:sz w:val="24"/>
        </w:rPr>
      </w:pPr>
      <w:r>
        <w:rPr>
          <w:sz w:val="24"/>
        </w:rPr>
        <w:t xml:space="preserve">Отметка «4» ставится, если учащийся в основном 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 </w:t>
      </w:r>
    </w:p>
    <w:p>
      <w:pPr>
        <w:pStyle w:val="2"/>
        <w:rPr>
          <w:sz w:val="24"/>
        </w:rPr>
      </w:pPr>
      <w:r>
        <w:rPr>
          <w:sz w:val="24"/>
        </w:rPr>
        <w:t>Отметка «3»  ставится, если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примеры.</w:t>
      </w:r>
    </w:p>
    <w:p>
      <w:pPr>
        <w:pStyle w:val="TextBodyIndent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b/>
          <w:sz w:val="24"/>
        </w:rPr>
        <w:t>Нормы оценки практической работы</w:t>
      </w:r>
    </w:p>
    <w:p>
      <w:pPr>
        <w:pStyle w:val="TextBodyIndent"/>
        <w:ind w:left="2124" w:firstLine="708"/>
        <w:rPr>
          <w:rFonts w:ascii="Courier New" w:hAnsi="Courier New" w:cs="Courier New"/>
          <w:b/>
          <w:b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</w:r>
    </w:p>
    <w:p>
      <w:pPr>
        <w:pStyle w:val="TextBodyIndent"/>
        <w:ind w:hanging="0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Организация труда</w:t>
      </w:r>
    </w:p>
    <w:p>
      <w:pPr>
        <w:pStyle w:val="TextBodyIndent"/>
        <w:rPr/>
      </w:pPr>
      <w:r>
        <w:rPr>
          <w:sz w:val="24"/>
        </w:rPr>
        <w:t>Отметка «5» ставится, если полностью соблюдались правила трудовой и технической дисциплины, работа выполнялась самостоятельно, тщательно спланирован труд, предложенный учителем, рационально организовано рабочее место, полностью соблюдались общие правила техники безопасности, отношение к труду добросовестное, к инструментам - бережное, экономное.</w:t>
      </w:r>
    </w:p>
    <w:p>
      <w:pPr>
        <w:pStyle w:val="TextBodyIndent"/>
        <w:rPr/>
      </w:pPr>
      <w:r>
        <w:rPr>
          <w:sz w:val="24"/>
        </w:rPr>
        <w:t>Отметка «4» ставится, если работа выполнялась самостоятельно, допущены незначительные ошибки в планировании труда, организации рабочего места, которые исправлялись самостоятельно, полностью выполнялись правила трудовой и технологической дисциплины, правила техники безопасности.</w:t>
      </w:r>
    </w:p>
    <w:p>
      <w:pPr>
        <w:pStyle w:val="TextBodyIndent"/>
        <w:rPr/>
      </w:pPr>
      <w:r>
        <w:rPr>
          <w:sz w:val="24"/>
        </w:rPr>
        <w:t>Отметка «3»  ставится, если самостоятельность в работе была низкой, допущены нарушения трудовой и технологической дисциплины, организации рабочего мест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емы труда</w:t>
      </w:r>
    </w:p>
    <w:p>
      <w:pPr>
        <w:pStyle w:val="TextBody"/>
        <w:ind w:firstLine="708"/>
        <w:rPr/>
      </w:pPr>
      <w:r>
        <w:rPr>
          <w:sz w:val="24"/>
        </w:rPr>
        <w:t xml:space="preserve">Отметка «5» ставится, если все приемы труда выполнялись правильно, не было нарушений правил техники безопасности, установленных для данного вида работ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тметка «4» ставится, если приемы выполнялись в основном правильно, допущенные ошибки исправлялись самостоятельно, не было на рушения правил техники безопасности, установленных для данного вида работ.</w:t>
      </w:r>
    </w:p>
    <w:p>
      <w:pPr>
        <w:pStyle w:val="TextBody"/>
        <w:ind w:firstLine="720"/>
        <w:rPr/>
      </w:pPr>
      <w:r>
        <w:rPr>
          <w:sz w:val="24"/>
        </w:rPr>
        <w:t>Отметка «3»  ставится, если отдельные приемы труда выполнялись неправильно, но ошибки исправлялись после замечания учителя, допущены незначительные нарушения правил техники безопасности, установленных для данного вида работ.</w:t>
      </w:r>
    </w:p>
    <w:p>
      <w:pPr>
        <w:pStyle w:val="Heading2"/>
        <w:ind w:left="1404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Качество изделий (работы)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Отметка «5» ставится, если изделие выполнено точно по чертежу; все размеры выдержаны; отделка выполнена в соответствии с требованиями инструкционной карты или по образцу.</w:t>
      </w:r>
    </w:p>
    <w:p>
      <w:pPr>
        <w:pStyle w:val="TextBodyIndent"/>
        <w:rPr>
          <w:sz w:val="24"/>
        </w:rPr>
      </w:pPr>
      <w:r>
        <w:rPr>
          <w:sz w:val="24"/>
        </w:rPr>
        <w:t>Отметка «4» ставится, если изделие  выполнено по чертежу, размеры выдержаны, но качество отделки ниже требуемого.</w:t>
      </w:r>
    </w:p>
    <w:p>
      <w:pPr>
        <w:pStyle w:val="TextBodyIndent"/>
        <w:rPr>
          <w:sz w:val="24"/>
        </w:rPr>
      </w:pPr>
      <w:r>
        <w:rPr>
          <w:sz w:val="24"/>
        </w:rPr>
        <w:t>Отметка «3»  ставится, если изделие  выполнено по чертежу с небольшими отклонениями; качество отделки удовлетворите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993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5. Календарно-тематический план 7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706"/>
        <w:gridCol w:w="721"/>
        <w:gridCol w:w="902"/>
        <w:gridCol w:w="1983"/>
        <w:gridCol w:w="1983"/>
        <w:gridCol w:w="2164"/>
        <w:gridCol w:w="1983"/>
        <w:gridCol w:w="2318"/>
      </w:tblGrid>
      <w:tr>
        <w:trPr>
          <w:trHeight w:val="100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знать и ум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ро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ое и методическое обеспечение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предметные связ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рекционная работа</w:t>
            </w:r>
          </w:p>
        </w:tc>
      </w:tr>
      <w:tr>
        <w:trPr>
          <w:trHeight w:val="161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Столярное дело – 238 ч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техники безопасности работы в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тоги обуч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лан работы на четвер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.Правила поведения в мастерск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равила безопасной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я столя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евые формулы (правила поведения в мастерско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я столяр–   потник требования по охране труда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личности, воспит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норм, правил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угование (22 ч.)</w:t>
            </w:r>
          </w:p>
        </w:tc>
      </w:tr>
      <w:tr>
        <w:trPr>
          <w:trHeight w:val="391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фуг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ее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ганка и полуфуг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здел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изготовления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делян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азначение фуг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Фугов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тройство полуфуг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Настраивать полуфуг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тройство фуг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Настраивать фуг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/Элементы но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тачивать но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зцов фугованных поверхностей. Фугование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полуфуганок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полуфуганок в тетради. Анализ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брать фуганок, зарисовать нож, заточить лезв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» Обрабо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ы фуг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гальные инструменты.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гальные инструменты.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ганок, двойной нож абразивный брус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ля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гование кромок деля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безопасной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еивание щита в приспособ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гование: сравнение со строганием руба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лицевой пласти щ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гание лицевой пласти щ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гание лицевой кромки щ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й брак при строг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лины щ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лины щ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ание кромок и скругление уг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ание кромок и скругление уг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ка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Технические требования к точности фуг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Фуг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безопасной работы с фуга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Фуг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фуг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Хватка инстру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ёмы фугования под 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роверять точность строгания уго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Виды кле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Готовить клей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риспосо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кле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Склеивать щит в приспособ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 щ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 щ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и приёмы шлиф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лиф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Фугование бруска по линии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боты, обслуживания и наладки фуг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гование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Фугование кромок брусков деля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Фугование кромок брусков делянок под уго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клея к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клеивание щита в приспособ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трогание лицевой стороны щ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Отделка изделия шлифовальной шкурко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Усидчивость 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и правил работы с фуга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рудолюб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ьные инструменты, отходы пило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тёжн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» Обрабо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ы фуг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уски различного сеч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: Проверка точности строгания уго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: Виды клеев, Приготовление клея к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мы, струбцины, делянки щита к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еный щит ,строгальные инстру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фовальная шкурка, щиты, плакаты с правилами шлифовани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 через работу с инструкци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Хранение и сушка древесины (6 ч.)</w:t>
            </w:r>
          </w:p>
        </w:tc>
      </w:tr>
      <w:tr>
        <w:trPr>
          <w:trHeight w:val="38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равильного хранения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хранения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экскур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сушк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сушк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кладирования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кладывать в штаб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естественной с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кладывать в штаб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ывать пиломатериалы  в штабель, колодец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ело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Выпиливание бруск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и прав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матери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равилами естественной сушки. Доски,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еская резьба по дереву (27 ч.)</w:t>
            </w:r>
          </w:p>
        </w:tc>
      </w:tr>
      <w:tr>
        <w:trPr>
          <w:trHeight w:val="4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а по дере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резьбы по дереву (косяк, нож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правила безопас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орнамент для резь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разметка рису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рису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еометр. Резь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у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геометрического орнамента на поверхности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у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резьбы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у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резьбы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резцов к рабо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у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крашение разделочной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морил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крашение разделочной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а по дереву: возможный бр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действий при резь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узора на поверхности разделочной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при вырезании уз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ёмы вырезания узора в кру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узора, орнамент в круг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истка резь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Назначение, виды резьб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Выбирать место для нанесения резь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Инструменты для резьбы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вила безопасной работы при резьбе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Безопасно работ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вила затачивания резц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тачивать рез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вырезания треуг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Вырезать треуголь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орна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рису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емы нанесение рисунка на поверх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Переводить рису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емы креплени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креплять заготов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вырезания у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Вырезать уз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вила безопасной работы при резьбе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Безопасно работа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а как укра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зор видов резьбы.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резцы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безопасной работы при резьбе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зцов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Отработка приёмов вырезания треуг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Выбор и разметка рисунка на бума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Нанесение рисунка на поверх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пособов креплени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Вырезание узора на поверхности разделочной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эстетического вкус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блюдение требов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й по охране </w:t>
            </w:r>
            <w:r>
              <w:rPr>
                <w:color w:val="000000"/>
                <w:spacing w:val="-2"/>
                <w:sz w:val="22"/>
                <w:szCs w:val="22"/>
              </w:rPr>
              <w:t>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личностных качеств: усидчиво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рат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эстетического вкус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людение требований по охран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эстетического вкуса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облюдение требов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й по охране </w:t>
            </w:r>
            <w:r>
              <w:rPr>
                <w:color w:val="000000"/>
                <w:spacing w:val="-2"/>
                <w:sz w:val="22"/>
                <w:szCs w:val="22"/>
              </w:rPr>
              <w:t>труда</w:t>
            </w:r>
            <w:r>
              <w:rPr>
                <w:sz w:val="22"/>
                <w:szCs w:val="22"/>
              </w:rPr>
              <w:t xml:space="preserve">. Развитие личностных качеств: усидчиво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рат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, украшенные резьбой, плакаты и таблицы с видами резь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резьбы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при резьбе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тачивания резц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для резьбы, рез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, украшенные резьбой, плакаты и таблицы с видами резь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резьбы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ое изделие, копировальная бума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для резьб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креплени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для резьбы, рез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при резьбе по дере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для резьбы, рез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для резьбы, рез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навыков измерения и построения  геом. фигур, линий через работу с  измерит. и черт. инструмент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мелкой моторики через работу с  измерительным и чертежным инструмент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Практическое повторение (5 ч.)</w:t>
            </w:r>
          </w:p>
        </w:tc>
      </w:tr>
      <w:tr>
        <w:trPr>
          <w:trHeight w:val="4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сушк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сушк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ганка и полуфуг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ой нож: требования к зато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фуг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гование кромок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естественной с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кладывать в штаб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сушильных ка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У.Укладывать в штаб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азначение фуг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Фугов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Выпиливание бруск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ывать пиломатериалы  в штаб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зцов фугованных поверхностей. Фугование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и прав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Усидчивость 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равилами естественной сушки. Доски,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каты с правил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ой с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» Обрабо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ы фуг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ное занятие, план работы на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в мастерской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тоги обуч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лан работы на четвер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.Правила поведения в мастер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вила безопасной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я столя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евые формулы (правила поведения в мастерско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ессия столяр–   потник требования по охране труда. </w:t>
            </w:r>
            <w:r>
              <w:rPr>
                <w:b/>
                <w:sz w:val="22"/>
                <w:szCs w:val="22"/>
              </w:rPr>
              <w:t>Р.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равилами работы в столярной мастерской. Рабочая одеж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личности, воспит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норм, правил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Угловое концевое соединение на шип с полупотёмком несквозной УК-4 (22 ч.)</w:t>
            </w:r>
          </w:p>
        </w:tc>
      </w:tr>
      <w:tr>
        <w:trPr>
          <w:trHeight w:val="267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еровностей поверх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шероховатости, способы уст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хебель: назначение, устройство, особенности заточки но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шерхе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оховатость обработанной поверхности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ножа шерхеб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шерхе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строгания шерхебелем и руба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чистоты пропила от величины зуба и развода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пильного полот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роп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 при пи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детали в прямоугольной про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черт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овое концевое соеди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е концевое соеди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бление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 изготовление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шипа на полутем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 подгонка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зделия без клея и на кле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нятие шероховат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спознавать виды неро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шерхеб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Налаживать к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й работы шерхебел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Безопасно работать шерхе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затач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а шерхеб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Затач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 шерхеб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 шерхебелем и руба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Элементы зуба пи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водить зубья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Элементы проп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выбирать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чер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Чертить простые де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гнё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долбления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. Долбить гнё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и изготавливать ш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борки и подгонка шипового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ирать и подгоня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зцов фугованных поверх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шерхебеля, сборка, разборка, налаживание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безопасной работы шерхе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ач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 шерхеб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Строгание бруска шерхебелем и руба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ить зубья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бруск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ёжа  детали в прямоугольной прое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Разметка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Долбление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Разметка и изготовление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борка и подгонка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блюдение требов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й по охране </w:t>
            </w:r>
            <w:r>
              <w:rPr>
                <w:color w:val="000000"/>
                <w:spacing w:val="-2"/>
                <w:sz w:val="22"/>
                <w:szCs w:val="22"/>
              </w:rPr>
              <w:t>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 Усидчивость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Усидчивость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с образцами шероховат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хебель, рубанок, ЦОР Строг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шерхе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 шерхебеля, абразивные бру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хебель, рубанок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ы, приспособление для развода зуб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лы, дос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Пи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ные принадлежности, простые де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инструменты для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инструменты для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инструменты для разметки ножовки, стаме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ое соединение, напильник, стамеск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норм, правил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и, обогащение слов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</w:tc>
      </w:tr>
      <w:tr>
        <w:trPr>
          <w:trHeight w:val="137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Непрозрачная отделка столярного изделия (5 ч.)</w:t>
            </w:r>
          </w:p>
        </w:tc>
      </w:tr>
      <w:tr>
        <w:trPr>
          <w:trHeight w:val="22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непрозрачной отдел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клеевыми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оизводственными способами нанесения красок. Виртуальная экскур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тлёвка углублений, трещин, торц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аботе с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Назначение непрозрачной отдел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окрывать клеевыми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оизводственные способы нанесения кр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шпатле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патле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сти при работе с крас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Отделка клеевыми красками готовое изде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ёвка углублений, трещин, торц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безопасности при работе с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 труда в жизни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хране тру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ое изделие, клеевые кр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ёвка, бракованные де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аботе с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оммуникатив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окарные работы (20 ч.)</w:t>
            </w:r>
          </w:p>
        </w:tc>
      </w:tr>
      <w:tr>
        <w:trPr>
          <w:trHeight w:val="156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в учебной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арный станок по дереву: устройство, назнач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на токар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окарных резцов для обработки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боты разными типами рез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назначение штангенциркуля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электробезопасности. Элементы физ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бработка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тока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ручника и его прим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я обработка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ифование шкуркой в прихва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ание изделия резц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ая обработка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е резцы для чистового то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циркуль: назначение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бработка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заготовки в цент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ие изделий цилиндрической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амостоятельной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Токарный станок по дереву: устройство, назнач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й работы на токар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Безопасно рабо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Виды токарных рез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тройство, назначение штангенциркул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Основные правила электро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.Правила безопас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установки подруч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римен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черновой обработки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Вытач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чистовой обработки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Вытач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токарных резц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рез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кронцирку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кронцирку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подготовки бруска к точе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Готовить брусок   к то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детали токарного станка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а безопасной работы на токар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окарных резцов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штангенцирку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сновных правил электро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а безопасной работы тока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а безопасной работы тока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Черновая обработка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Чистовая обработка цилинд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Обработка цилиндра токарными резцами для чистового то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меров кронцирку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Подготовка бруска к точению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заготовки в цент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Точение изделий цилиндрической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Усидчивость 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я столяр–   станочник требования по охране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личностных качеств: усидчив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игировать эмоциональные и поведенческие реа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хране тру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хране тру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-ток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игировать эмоциональные и поведенческие реак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хране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Строение токарного ста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на токар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окарных резцов для обработки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енцирку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правилами электро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требованиями  по охране тру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ые заготовки. Токарные резцы для чистового то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цирку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строгаль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норм поведения, прав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норм, правил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ое повторение (2 ч.)</w:t>
            </w:r>
          </w:p>
        </w:tc>
      </w:tr>
      <w:tr>
        <w:trPr>
          <w:trHeight w:val="71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непрозрачной отделки. Отделка клеевой кра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масляной и эмалевой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крас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Назначение непрозрачной отдел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окрывать клеевыми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Отделка клеевыми красками готовое издел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Отделка клеевыми красками готовое изде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ое изделие, клеевые кр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ое изделие, клеевые кр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ое издел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Основные свойства крас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 и поведения в мастерско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тоги обуч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лан работы на четвер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Т.Б.работы  в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дюдать правила  безопасности работы в мастерско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лан работы на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равилТ.Б. Подготовка рабочей формы, материалов, инструмент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равилами работы в столярной мастерской. Рабочая одех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</w:t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Обработка деталей из древесины твёрдых пород (22 ч.)</w:t>
            </w:r>
          </w:p>
        </w:tc>
      </w:tr>
      <w:tr>
        <w:trPr>
          <w:trHeight w:val="72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ые твёрдые породы дерева: дуб, бук, берёза вяз, клё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экскур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е  свойства древесины: твёрдость, проч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емость древесины режущим инструмен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(ка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 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ц столярного инструмента: угол за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тки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я разметка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черн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загот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материалу для  ручки инстру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материала для заготов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ки в раз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учки для моло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инструмен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ручки для молотка напильником и шку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водными крас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ирование, отделка изделия анилиновыми краси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насадки ру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 при насадке ручек стамесок, долот, моло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дка молотка на ручк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Лиственные твёрдые породы дерев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твёрдость, проч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одбирать древес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рез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тачивать резе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заготов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безопасности при пи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Выпиливать чернов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у. Подбирать древес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 в раз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 руба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боты напильником, шкур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. напильником и шкуркой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боты с крас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с крас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ёмы насадки руче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Насаживать ру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ёмы насадки ру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Насаживать ручк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твёрдых пород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твердой древесины    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ор материалов для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Затачивание резца на бруске вруч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Черновая разметка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Выпиливание чернов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Требование к материалу для  ручки инстр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трогание заготовки в раз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Изготовление ручки для моло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Обработка ручки для молотка напильником и шкуркой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Отделка изделия водными крас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Насаживать ру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Насадка молотка на ру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режное отношение к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требований в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столя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ивать личностные качества – терпение,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- отделоч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дисциплиниров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ичностные качества – терпение,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леснич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цы древесины, ЦОР Профессии в лес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ороками древесины ЦО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авилами затач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точные инструменты. Бруск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пиления, отходы пило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требованиями к материалу для  ручки инстру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равилами строгания . 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онные карты, черновые заготовки, строгаль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онные карты, напильники, шкурка , ручка для молот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онные карты, красители, готовое изде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чки,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для молотка, молото Инструкционные кар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, сравн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умения работать по инструкциям, составлять план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умения работать по словесным и письменным инструк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 действий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Угловое концевое соединение на ус со вставным плоским шипом сквозным УК-2 (30 ч.)</w:t>
            </w:r>
          </w:p>
        </w:tc>
      </w:tr>
      <w:tr>
        <w:trPr>
          <w:trHeight w:val="58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бруска с профильной поверхно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строгания профи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назначение зензубеля и фальцгоб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с инструмен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обработка профильной поверх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и сборка фальцгобеля, зензуб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ы разметки соединения деталей с профильными поверхностям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самостояте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зензубелем,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ензу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обработка профильной поверх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 строгание фальца фальцго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сборка зензуб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стка фальца зензу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черновых заготовок для УК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черновых загот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инструмен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ок для УК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заготовок на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оского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оединения УК-2 насу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соединения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 теме: «Угловое концевое соединение на ус со вставным плоским шипом сквозным УК-2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рофильная поверх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 виды профи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Инструменты для строгания профи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тройство и назначение зензубеля и фальцгоб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фрезерных ста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стройство фальцгобеля, зензуб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Разборка и сб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ёмы разм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Размечать соеди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й работы зензубелем,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 зензу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пи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выпил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трог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запиливания на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ипливать на 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изготовления ш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Изготавливать ш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подгонки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одгон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кле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клеивать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ка образцов  профильной поверхно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нструментов для строгания профильной поверхности. Сборка и разбо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нструментов для строгания профи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кинематические схемы фрезерного ст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сборка фальцгобеля, зензуб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приёмов разметки соединения деталей с профильными поверхностям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безопасной работы зензубелем,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ензу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фальцго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 строгание фальца фальцго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стка фальца зензу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черновых заготовок  для УК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ок  для УК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заготовок на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оского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оединения УК-2 насу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соединения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: усид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игировать эмоциональные и поведенческие реа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выбор профессии соответствующей возможност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- станоч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остные каче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, терп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личностных качеств: усидчив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ичностные качества – терпение,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ичностные качества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остные каче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,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дисциплиниров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ичностные качества – терпение,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выбор профессии соответствующей возможност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брусков с профильной поверхно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строгания профильной поверхности .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ов для строгания профи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Фрезерный ст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ьцгобель, зензуб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 профильными поверхност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зензубелем, фальцгоб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зубель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ьцгобель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ьцгобель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зубель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,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е детали заготовок для  УК-2, нож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ножовки,руб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ые детали заготовок для  УК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е детали заготовок для  УК-2, к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зрительной памяти через работу с образ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, сравн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внимание через в узнавании и различ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, сравн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, сравн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 действий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, сравн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руглые лесоматериалы (9 ч.)</w:t>
            </w:r>
          </w:p>
        </w:tc>
      </w:tr>
      <w:tr>
        <w:trPr>
          <w:trHeight w:val="38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ёвна,  кряжи, чура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круглых лесо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пород древесины к порокам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щиты древесины от гни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ое воздействие средств для пропитки древесины на организм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распиловки брёв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Брёвна,  кряжи, чур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хранения круглых лесо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рок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пособы защиты древесины от гни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оздействие пропитки на органи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Способы распиловки брёв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Р.Выпили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Строгание кром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Строгание кром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Строгание п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дисциплиниров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выбор профессии соответствующей возможност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остные каче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,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выбор профессии соответствующей возможност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, пла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 с порками древесины, бру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и, строгальные инстру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и, строгальные инстру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, сравн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умения работать по инструкциям, составлять план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Практическое повторение (4 ч.)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ые твёрдые породы дерева: дуб, бук, берёза вяз, клё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 свойства древесины: твёрдость, проч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учки для моло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насадки ручек. Насадка молотка на ру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Лиственные твёрдые породы дерев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твёрдость, проч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 руба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твёрдых пород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твердой древесины    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Изготовление ручки для моло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Насаживать ру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е отношение к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дисциплиниров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леснич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цы древесины, ЦОР Профессии в лес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онные карты, черновые заготовки, строгаль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spacing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93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2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на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сверлени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тоги обуч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лан работы на четвер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Т.Б.работы  в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Собдюда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лан работы на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равил Т.Б. Подготовка рабочей формы, материалов, инструмент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равилами работы в столярной мастерской. Рабочая одеж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</w:t>
            </w:r>
          </w:p>
        </w:tc>
      </w:tr>
      <w:tr>
        <w:trPr>
          <w:trHeight w:val="304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овые ящичные соединения  УЯ–1 и УЯ-2 (24 ч.)</w:t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ые ящичные соединения: виды, приме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ание заготовок по заданным разме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ов транспорти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в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ок по заданным  разме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малке заданного угла по транспорти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на шип прямой открытый УЯ-1 констру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шипов и проушин рейсмусом и уго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ливание и долбление проушин, выполнение ш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убель: устройство, применение, нал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аза по толщине фанеры шпунту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«насухо»  и склеивание соединения УЯ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единений на ш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на шип «ласточкин хвост» открытый УЯ-2, констру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а и транспортир: устройство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лки по транспорти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и торцевание заготовок для УЯ-2 по разме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амостоя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о малке или шаб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и долбление проушин, выполнение ш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«насухо» и склеивание соеди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Я-2 «ласточкин хвос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Назначение соединение 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ить в изделии соединение У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З.Правила пи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выпил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.Приёмы измерения углов транспортиро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трог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установки углов на мал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мал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.разли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ш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изготовления шипов и проу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Изготавл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стройство шпунтуб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Налаж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работы шпунту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борк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ир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Соединение на шип «ласточкин хвост» открытый УЯ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Малка и транспортир: устройство, У.Приме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Малка и транспортир: устройство, У.Приме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трог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пиления и дол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пиливать и долб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борк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ир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в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УЯ-1, УЯ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ание заготовок по заданным разме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ов транспорти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ок по заданным  разме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малке заданного угла по транспорти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шип прямой открытый УЯ-1 констру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шипов и проушин рейсмусом и уго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и долбление проушин, выполнение ш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в тетради шпунтуб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аза по толщине фанеры шпунту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«насухо»  и склеивание соединения УЯ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в тетради шип «ласточкин хвост» открытый УЯ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малку и транспорт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малку по транспорти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и торцевание заготовок для УЯ-2 по разме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о малке или шаблону деталей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и долбление проушин, выполнение ш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«насухо» и склеивание соединений УЯ-2 «ласточкин хвос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остные каче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,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дисциплиниров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ичностные качества – терпение,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игировать эмоциональные и поведенческие реа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Брусковые заготовки транспортир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строгаль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 , малка, транспорт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нструменты ,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нтуб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брусковые заготовки. шпунтуб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УЯ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ески, кия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и соединения шип «ласточкин хвост» открытый УЯ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а и транспорт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а и транспортир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а и транспортир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и соединения шип «ласточкин хвост» открытый УЯ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метки  и раскроя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слительны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метки УЯ-1 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метки  и раскроя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слительны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 Вырубка п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слительны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метки  древеси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древесины (10 ч.)</w:t>
            </w:r>
          </w:p>
        </w:tc>
      </w:tr>
      <w:tr>
        <w:trPr>
          <w:trHeight w:val="29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а: внешний вид, запах, влаж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ушка и разбухание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, электропроводность и теплопроводность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Определение влажности древесины весовым способ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ханические свойства древесины (прочность на сжатие, растяжение, изгиб, сдвиг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 - и теплопровод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ческие свойства древесины (твёрдость, износостойк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Изучение основных механических и технологических свойств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лаборатор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пособы определения вла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Способы определения механических и технологических свойств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 тетради таблицу со свойствам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 тетради таблицу со свойствам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 тетради таблицу со свойствам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лажности древесины весовым способ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 тетради таблицу с механическими свойствам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 тетради таблицу с технологическими свойствам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сновных механических и технологических свойств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требования :себе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ичностные качества – терпение,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требования :себе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Механические 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технологические 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анализировать ка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олнение криволинейного отверстия и выемки. Обработка криволинейной кромки (19 ч.)</w:t>
            </w:r>
          </w:p>
        </w:tc>
      </w:tr>
      <w:tr>
        <w:trPr>
          <w:trHeight w:val="539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клая и вогнутая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 для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яжения поверхностей разной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рямоугольной формы с помощью циркуля и по шаб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здо, паз, проуш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зное и несквозное отвер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о: виды 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ов отверстий для высверливания по кон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верливание по кон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керы простой и комбинирован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гнёзд стамеской 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спирального свер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радиусных кривых на черте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радиуса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рямоугольной формы с помощью циркуля и по шаб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верливание по кон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гнёзд стамеской 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Выпуклая и вогнутая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войства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одбирать древес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нятие сопря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У.Разме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Гнездо , паз, проуш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квозное и несквозное отвер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свёр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разметки цен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вер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верл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Зенкеры простой и комбинирован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боты стамеской 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заточки свер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тач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обозначения радиусных кривых на черте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нятие диаметр и ради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вер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верл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боты стамеской 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выпуклую и вогнутую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 для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сопряжения поверхностей разной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рямоугольной формы с помощью циркуля и по шаб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гнездо , паз, проуш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сквозное и несквозное отвер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свёр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ов отверстий для высверливания по кон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верливание по кон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зенкеры простой и 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гнёзд стамеской 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спирального свер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радиусные кривые и обозначит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диаметр и ради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прямоугольной формы с помощью циркуля и по шаб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верливание по кон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гнёзд стамеской 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ческие требования: себе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ичностные качества – терпение, стар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размет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размет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выпуклой и вогнут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цы видов древесин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умения анализировать каче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умения анализировать ка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метки  древеси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Практическое повторение (3 ч.)</w:t>
            </w:r>
          </w:p>
        </w:tc>
      </w:tr>
      <w:tr>
        <w:trPr>
          <w:trHeight w:val="24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ые ящичные соединения: виды, приме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на шип прямой открытый УЯ-1 констру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на шип «ласточкин хвост» открытый УЯ-2, констру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Назначение соединение 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ить в изделии соединение У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.разли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Соединение на шип «ласточкин хвост» открытый УЯ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в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УЯ-1, УЯ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шип прямой открытый УЯ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в тетради шип «ласточкин хвост» открытый УЯ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дисциплиниров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и соединения шип «ласточкин хвост» открытый УЯ-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метки УЯ-1 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 через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метки УЯ-1 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рительного восприят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8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Приказ Министерства просвещения РФ от 31 мая 2021 г. № 287 «Об утверждении федерального государственного образовательного стан- дарта основного общего образования» (зарегистрировано в Минюсте России 05 июля 2021 г. № 64101)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Примерная рабочая программа основного общего образования. Технология (для 5–9 классов общеобразовательных организаций) : одобрена решением Федерального учебно-методического объединения по обще- му образованию, протокол 5/22 от 25 августа 2022 г. — М. : ИСРО РАО, 2022. — 133 с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СанПиН   2.4.2.2821-10.   Санитарно-эпидемиологические   требования к условиям и организации обучения в общеобразовательных учреж- дениях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5–9-е классы : методическое пособие и примерная рабочая программа к предметной линии Е. С. Глозман и др. / Е. С. Глозман, А. Е. Глозман, Е. Н. Кудакова. — М. : Просвещение, 2023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5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5-й класс : электронная форма учебника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6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ab/>
        <w:t>Технология : 6-й класс : электронная форма учебника / Е. С. Глозман, О. А. Кожина, Ю. Л. Хотунцев [и др.]. — 4-е изд., перераб. — М. : Про- свещение, 2023. — 272 с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7-й класс : учебник / Е. С. Глозман, О. А. Кожина, Ю. Л. Хотунцев [и др.]. — 4-е изд., перераб. — М. : Просвещение, 2023. — 336 с.</w:t>
      </w:r>
    </w:p>
    <w:p>
      <w:pPr>
        <w:pStyle w:val="TextBody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7-й класс : электронная форма учебника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8–9-е классы : учебник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Технология : 8–9-е классы : электронная форма учебника / Е. С. Глоз- ман, О. А. Кожина, Ю. Л. Хотунцев [и др.]. — 4-е изд., перераб. — М. : Просвещение, 2023. — 336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300"/>
        <w:rPr>
          <w:color w:val="000000"/>
          <w:sz w:val="22"/>
          <w:szCs w:val="22"/>
          <w:lang w:bidi="ru-RU"/>
        </w:rPr>
      </w:pPr>
      <w:r>
        <w:rPr>
          <w:b/>
          <w:bCs/>
          <w:color w:val="000000"/>
          <w:sz w:val="22"/>
          <w:szCs w:val="22"/>
          <w:lang w:bidi="ru-RU"/>
        </w:rPr>
        <w:t>ЦИФРОВЫЕ ОБРАЗОВАТЕЛЬНЫЕ РЕСУРСЫ И РЕСУРСЫ СЕ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300"/>
        <w:outlineLvl w:val="1"/>
        <w:rPr>
          <w:b/>
          <w:b/>
          <w:bCs/>
          <w:color w:val="000000"/>
          <w:sz w:val="22"/>
          <w:szCs w:val="22"/>
          <w:lang w:bidi="ru-RU"/>
        </w:rPr>
      </w:pPr>
      <w:bookmarkStart w:id="0" w:name="bookmark76"/>
      <w:bookmarkStart w:id="1" w:name="bookmark77"/>
      <w:r>
        <w:rPr>
          <w:b/>
          <w:bCs/>
          <w:color w:val="000000"/>
          <w:sz w:val="22"/>
          <w:szCs w:val="22"/>
          <w:lang w:bidi="ru-RU"/>
        </w:rPr>
        <w:t>ИНТЕРНЕТ</w:t>
      </w:r>
      <w:bookmarkEnd w:id="0"/>
      <w:bookmarkEnd w:id="1"/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sz w:val="22"/>
          <w:szCs w:val="22"/>
          <w:u w:val="single"/>
          <w:lang w:bidi="ru-RU"/>
        </w:rPr>
      </w:pPr>
      <w:hyperlink r:id="rId4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ru-RU"/>
          </w:rPr>
          <w:t xml:space="preserve">Российская электронная школа 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(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val="en-US" w:bidi="en-US"/>
          </w:rPr>
          <w:t>resh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val="en-US" w:bidi="en-US"/>
          </w:rPr>
          <w:t>edu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val="en-US" w:bidi="en-US"/>
          </w:rPr>
          <w:t>ru</w:t>
        </w:r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en-US"/>
          </w:rPr>
          <w:t>)</w:t>
        </w:r>
      </w:hyperlink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sz w:val="22"/>
          <w:szCs w:val="22"/>
          <w:u w:val="single"/>
          <w:lang w:bidi="ru-RU"/>
        </w:rPr>
      </w:pP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lang w:bidi="ru-RU"/>
          </w:rPr>
          <w:t>Официальный сайт ООО «Инфоурок» - курсы, тесты, видеолекции, материалы для учителей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color w:val="0563C1"/>
          <w:sz w:val="22"/>
          <w:szCs w:val="22"/>
          <w:u w:val="single"/>
          <w:lang w:bidi="en-US"/>
        </w:rPr>
        <w:t>(</w:t>
      </w:r>
      <w:r>
        <w:rPr>
          <w:rFonts w:eastAsia="Calibri" w:cs="Calibri" w:ascii="Calibri" w:hAnsi="Calibri"/>
          <w:color w:val="0563C1"/>
          <w:sz w:val="22"/>
          <w:szCs w:val="22"/>
          <w:u w:val="single"/>
          <w:lang w:val="en-US" w:bidi="en-US"/>
        </w:rPr>
        <w:t>infourok.ru)</w:t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227"/>
      </w:pPr>
      <w:rPr>
        <w:sz w:val="20"/>
        <w:b/>
        <w:szCs w:val="20"/>
        <w:bCs/>
        <w:w w:val="108"/>
        <w:rFonts w:ascii="Cambria" w:hAnsi="Cambria" w:eastAsia="Cambria" w:cs="Cambria"/>
        <w:color w:val="231F2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91" w:hanging="227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12" w:hanging="22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3" w:hanging="2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4" w:hanging="2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4" w:hanging="2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95" w:hanging="2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16" w:hanging="2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37" w:hanging="22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40" w:firstLine="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7"/>
        </w:tabs>
        <w:ind w:left="42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32"/>
    </w:rPr>
  </w:style>
  <w:style w:type="character" w:styleId="WW8Num1z0">
    <w:name w:val="WW8Num1z0"/>
    <w:qFormat/>
    <w:rPr>
      <w:rFonts w:ascii="Cambria" w:hAnsi="Cambria" w:eastAsia="Cambria" w:cs="Cambria"/>
      <w:b/>
      <w:bCs/>
      <w:color w:val="231F20"/>
      <w:w w:val="108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0:00Z</dcterms:created>
  <dc:creator>user</dc:creator>
  <dc:description/>
  <cp:keywords/>
  <dc:language>en-US</dc:language>
  <cp:lastModifiedBy>Admin</cp:lastModifiedBy>
  <cp:lastPrinted>2011-10-21T09:40:00Z</cp:lastPrinted>
  <dcterms:modified xsi:type="dcterms:W3CDTF">2024-10-13T06:29:00Z</dcterms:modified>
  <cp:revision>231</cp:revision>
  <dc:subject/>
  <dc:title/>
</cp:coreProperties>
</file>