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6581140" cy="924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140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ояснительная запис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firstLine="142"/>
        <w:rPr/>
      </w:pPr>
      <w:r>
        <w:rPr/>
        <w:tab/>
      </w:r>
      <w:r>
        <w:rPr>
          <w:bCs/>
        </w:rPr>
        <w:t xml:space="preserve">              Рабочая программа разработана на основе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разовательной программы 5-9 классов коррекционных образовательных учреждений VIII вида автора В.В.Воронковой, рекомендованной Министерством общего и профессионального образования Российской Федерации, сборник 2, профессионально-трудовое обучение, под редакцией В.В. Воронковой, Москва, ГИЦ «ВЛАДОС», 2011 год.  </w:t>
      </w:r>
    </w:p>
    <w:p>
      <w:pPr>
        <w:pStyle w:val="Normal"/>
        <w:numPr>
          <w:ilvl w:val="0"/>
          <w:numId w:val="5"/>
        </w:numPr>
        <w:rPr/>
      </w:pPr>
      <w:r>
        <w:rPr/>
        <w:t>адаптированной основной образовательной программы МБОУ «Новокамалинская СОШ № 2» для детей с нарушением интеллекта (легкая степень умственной отсталости)</w:t>
      </w:r>
    </w:p>
    <w:p>
      <w:pPr>
        <w:pStyle w:val="Normal"/>
        <w:rPr/>
      </w:pPr>
      <w:r>
        <w:rPr/>
        <w:t>Рабочая программа в соответствии с учебным планом образовательного учреждения МБОУ «Новокамалинская СОШ № 2» на 2024-2025 учебный год рассчитана на 204 часа (исходя из 34 учебных недель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Цель программы</w:t>
      </w:r>
      <w:r>
        <w:rPr/>
        <w:t>:  обучение знаниям и умениям по выполнению несложных видов столярных работ необходимых в быту ,коррекция личности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u w:val="single"/>
        </w:rPr>
        <w:t>Задачи курса 5 класса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>формирование доступных технических и технологических знаний;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>формирование у учащихся способности ориентироваться в задании;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>планирование последовательности действий;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>контроль хода и результатов работы ;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 xml:space="preserve">формирование специфических для столярного дела приёмов труда; 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 xml:space="preserve">развитие коммуникативных навыков;  </w:t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/>
        <w:t xml:space="preserve">развитие дисциплинированности и ответственного отношения  к выполнению своих обязанностей на рабочем месте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Особенность методики преподавания.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>Рабочая программа составлена с учетом возраста учащихся. Программа включает теоретические и практические задания. Предусматриваются лабораторные работы. Для отработки профессиональных приемов работы предусматривается изготовление изделий имеющих практическую значимость и полезность. Для этого в планирование включается выполнение производственных заданий. На уроках практического повторения ученики изготавливают товарную продукц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При обучении учащихся 5 класса ведется групповое объяснение предстоящей работы и практический показ учителем последовательности ее выполнения. В первые периоды  обучения оказывается максимальная помощь в отношении ориентировочных действий по демонстрации и объяснению конечного результата труда и условий выполнения работы.  Для повышения качества работ учащихся в 5 классе используются технологические и инструкционные карты, создается особая психологически-комфортная сред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успешного овладения учащимися ЗУН на уроках используются  различные </w:t>
      </w:r>
      <w:r>
        <w:rPr>
          <w:b/>
        </w:rPr>
        <w:t>методы обучения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ы словесной  передачи информации и слухового восприятия (беседа, объяснение, чтение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оды наглядной передачи информации: демонстрация образцов, работа с инструкционными и технологическими нартами,      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работа  с карточками, показ приемов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ие методы (практическое выполнение трудовых заданий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Рабочая программа предусматривает следующие типы урок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бщения новых зна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и закрепления новых знаний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проверки и оценки ЗУН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комбинированные уроки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экскурсии</w:t>
      </w:r>
    </w:p>
    <w:p>
      <w:pPr>
        <w:pStyle w:val="Normal"/>
        <w:jc w:val="both"/>
        <w:rPr/>
      </w:pPr>
      <w:r>
        <w:rPr/>
        <w:t>Для повышения качества учебного процесса, сохранения и укрепления здоровья на уроках внедряются инновационные технологии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технология личностно-ориентированного подхода                        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элементы здоровьесберегающей технологии  В.Ф. Базарного</w:t>
      </w:r>
    </w:p>
    <w:p>
      <w:pPr>
        <w:pStyle w:val="Normal"/>
        <w:rPr>
          <w:b/>
          <w:b/>
        </w:rPr>
      </w:pPr>
      <w:r>
        <w:rPr/>
        <w:t>Для контроля результативности ЗУН учащихся на уроках труда после прохождения основных тем предполагаются тестовые задания. Каждую  четверть завершает самостоятельная работа, а в конце года контрольная работа. Темы контрольной и самостоятельных работ, подобраны в соответствии с пройденным материалом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3. 2.Требования к уровню подготовки учащихся, успешно освоивших рабочую программ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К концу года учащиеся должн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Знать: Знать: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Плоская поверхность. Миллиметр – основная мера длины.     </w:t>
      </w:r>
    </w:p>
    <w:p>
      <w:pPr>
        <w:pStyle w:val="Normal"/>
        <w:rPr/>
      </w:pPr>
      <w:r>
        <w:rPr/>
        <w:t xml:space="preserve">         </w:t>
      </w:r>
      <w:r>
        <w:rPr/>
        <w:t>2. Правила безопасности при пилении.</w:t>
      </w:r>
    </w:p>
    <w:p>
      <w:pPr>
        <w:pStyle w:val="Normal"/>
        <w:rPr/>
      </w:pPr>
      <w:r>
        <w:rPr/>
        <w:t xml:space="preserve">         </w:t>
      </w:r>
      <w:r>
        <w:rPr/>
        <w:t>3. Шило, назначение, правила безопасной работы.</w:t>
      </w:r>
    </w:p>
    <w:p>
      <w:pPr>
        <w:pStyle w:val="Normal"/>
        <w:rPr/>
      </w:pPr>
      <w:r>
        <w:rPr/>
        <w:t xml:space="preserve">         </w:t>
      </w:r>
      <w:r>
        <w:rPr/>
        <w:t>4. Настольный сверлильный станок правила безопасной работы.</w:t>
      </w:r>
    </w:p>
    <w:p>
      <w:pPr>
        <w:pStyle w:val="Normal"/>
        <w:rPr/>
      </w:pPr>
      <w:r>
        <w:rPr/>
        <w:t xml:space="preserve">         </w:t>
      </w:r>
      <w:r>
        <w:rPr/>
        <w:t>5. Электровыжигатель: правила безопасной работы.</w:t>
      </w:r>
    </w:p>
    <w:p>
      <w:pPr>
        <w:pStyle w:val="Normal"/>
        <w:rPr/>
      </w:pPr>
      <w:r>
        <w:rPr/>
        <w:t xml:space="preserve">         </w:t>
      </w:r>
      <w:r>
        <w:rPr/>
        <w:t>6. Рашпиль, напильник: устройство, назначение правила безопасной работ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7. Виды пиления. Радиус. </w:t>
      </w:r>
    </w:p>
    <w:p>
      <w:pPr>
        <w:pStyle w:val="Normal"/>
        <w:rPr/>
      </w:pPr>
      <w:r>
        <w:rPr/>
        <w:t xml:space="preserve">         </w:t>
      </w:r>
      <w:r>
        <w:rPr/>
        <w:t>8. Рубанок: основные части, правила безопасного пользования.</w:t>
      </w:r>
    </w:p>
    <w:p>
      <w:pPr>
        <w:pStyle w:val="Normal"/>
        <w:rPr/>
      </w:pPr>
      <w:r>
        <w:rPr/>
        <w:t xml:space="preserve">Уметь: </w:t>
      </w:r>
    </w:p>
    <w:p>
      <w:pPr>
        <w:pStyle w:val="Normal"/>
        <w:rPr/>
      </w:pPr>
      <w:r>
        <w:rPr/>
        <w:t xml:space="preserve">         </w:t>
      </w:r>
      <w:r>
        <w:rPr/>
        <w:t>1.Изготавливать детали круглого сечения.</w:t>
      </w:r>
    </w:p>
    <w:p>
      <w:pPr>
        <w:pStyle w:val="Normal"/>
        <w:rPr/>
      </w:pPr>
      <w:r>
        <w:rPr/>
        <w:t xml:space="preserve">         </w:t>
      </w:r>
      <w:r>
        <w:rPr/>
        <w:t>2. Работать столярным рейсмусом.</w:t>
      </w:r>
    </w:p>
    <w:p>
      <w:pPr>
        <w:pStyle w:val="Normal"/>
        <w:rPr/>
      </w:pPr>
      <w:r>
        <w:rPr/>
        <w:t xml:space="preserve">         </w:t>
      </w:r>
      <w:r>
        <w:rPr/>
        <w:t>3. Работать шилом.</w:t>
      </w:r>
    </w:p>
    <w:p>
      <w:pPr>
        <w:pStyle w:val="Normal"/>
        <w:rPr/>
      </w:pPr>
      <w:r>
        <w:rPr/>
        <w:t xml:space="preserve">         </w:t>
      </w:r>
      <w:r>
        <w:rPr/>
        <w:t>4. Выполнять шиповые соединения.</w:t>
      </w:r>
    </w:p>
    <w:p>
      <w:pPr>
        <w:pStyle w:val="Normal"/>
        <w:rPr/>
      </w:pPr>
      <w:r>
        <w:rPr/>
        <w:t xml:space="preserve">         </w:t>
      </w:r>
      <w:r>
        <w:rPr/>
        <w:t>5. Работать лучковой пилой, напильником, рашпилем.</w:t>
      </w:r>
    </w:p>
    <w:p>
      <w:pPr>
        <w:pStyle w:val="Normal"/>
        <w:rPr/>
      </w:pPr>
      <w:r>
        <w:rPr/>
        <w:t xml:space="preserve">         </w:t>
      </w:r>
      <w:r>
        <w:rPr/>
        <w:t>6. Работать рубанком.</w:t>
      </w:r>
    </w:p>
    <w:p>
      <w:pPr>
        <w:pStyle w:val="Normal"/>
        <w:rPr/>
      </w:pPr>
      <w:r>
        <w:rPr/>
        <w:t xml:space="preserve">         </w:t>
      </w:r>
      <w:r>
        <w:rPr/>
        <w:t>7. Работать рашпилем, напильником.</w:t>
      </w:r>
    </w:p>
    <w:p>
      <w:pPr>
        <w:pStyle w:val="Normal"/>
        <w:rPr/>
      </w:pPr>
      <w:r>
        <w:rPr/>
        <w:t xml:space="preserve">         </w:t>
      </w:r>
      <w:r>
        <w:rPr/>
        <w:t xml:space="preserve">8. </w:t>
      </w:r>
      <w:r>
        <w:rPr>
          <w:lang w:val="en-US"/>
        </w:rPr>
        <w:t>C</w:t>
      </w:r>
      <w:r>
        <w:rPr/>
        <w:t>верлить отверстия на сверлильном ста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3. Реализация практической части федерального компонента государственного образовательного стандар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1343"/>
        <w:gridCol w:w="1426"/>
        <w:gridCol w:w="1455"/>
        <w:gridCol w:w="1656"/>
      </w:tblGrid>
      <w:tr>
        <w:trPr>
          <w:trHeight w:val="328" w:hRule="atLeast"/>
        </w:trPr>
        <w:tc>
          <w:tcPr>
            <w:tcW w:w="5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четверть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етвер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етвер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четверть</w:t>
            </w:r>
          </w:p>
        </w:tc>
      </w:tr>
      <w:tr>
        <w:trPr>
          <w:trHeight w:val="206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амостоятельные рабо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Тесты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Экскурси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4. Критерии и нормы оценки знаний и умений обучающихся, применительно к различным формам контроля зн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рмы оценки знаний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>
          <w:sz w:val="24"/>
        </w:rPr>
        <w:t>Отметка «5» ставится, если учащийся полностью усвоил учебный материал, может изложить его своими словами, самостоятельно подтверждает ответ  конкретными примерами, правильно и обстоятельно отвечает на дополнительные вопросы учителя.</w:t>
      </w:r>
    </w:p>
    <w:p>
      <w:pPr>
        <w:pStyle w:val="2"/>
        <w:rPr/>
      </w:pPr>
      <w:r>
        <w:rPr>
          <w:sz w:val="24"/>
        </w:rPr>
        <w:t xml:space="preserve">Отметка «4» ставится, если учащийся в основном  усвоил учебный материал, допускает незначительные ошибки в его изложении, подтверждает ответ конкретными примерами, правильно отвечает на дополнительные вопросы. </w:t>
      </w:r>
    </w:p>
    <w:p>
      <w:pPr>
        <w:pStyle w:val="2"/>
        <w:rPr/>
      </w:pPr>
      <w:r>
        <w:rPr>
          <w:sz w:val="24"/>
        </w:rPr>
        <w:t>Отметка «3»  ставится, если учащийся не усвоил существенную часть учебного материала, допускает значительные ошибки в его изложении своими словами, затрудняется подтвердить ответ конкретными примерами, слабо отвечает на дополнительные примеры.</w:t>
      </w:r>
    </w:p>
    <w:p>
      <w:pPr>
        <w:pStyle w:val="TextBodyIndent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ормы оценки практической работы</w:t>
      </w:r>
    </w:p>
    <w:p>
      <w:pPr>
        <w:pStyle w:val="TextBodyIndent"/>
        <w:ind w:hanging="0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Организация труда</w:t>
      </w:r>
    </w:p>
    <w:p>
      <w:pPr>
        <w:pStyle w:val="TextBodyIndent"/>
        <w:rPr/>
      </w:pPr>
      <w:r>
        <w:rPr>
          <w:sz w:val="24"/>
        </w:rPr>
        <w:t>Отметка «5» ставится, если полностью соблюдались правила трудовой и технической дисциплины, работа выполнялась самостоятельно, тщательно спланирован труд, предложенный учителем, рационально организовано рабочее место, полностью соблюдались общие правила техники безопасности, отношение к труду добросовестное, к инструментам - бережное, экономное.</w:t>
      </w:r>
    </w:p>
    <w:p>
      <w:pPr>
        <w:pStyle w:val="TextBodyIndent"/>
        <w:rPr/>
      </w:pPr>
      <w:r>
        <w:rPr>
          <w:sz w:val="24"/>
        </w:rPr>
        <w:t>Отметка «4» ставится, если работа выполнялась самостоятельно, допущены незначительные ошибки в планировании труда, организации рабочего места, которые исправлялись самостоятельно, полностью выполнялись правила трудовой и технологической дисциплины, правила техники безопасности.</w:t>
      </w:r>
    </w:p>
    <w:p>
      <w:pPr>
        <w:pStyle w:val="TextBodyIndent"/>
        <w:rPr/>
      </w:pPr>
      <w:r>
        <w:rPr>
          <w:sz w:val="24"/>
        </w:rPr>
        <w:t>Отметка «3»  ставится, если самостоятельность в работе была низкой, допущены нарушения трудовой и технологической дисциплины, организации рабочего мест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емы труда</w:t>
      </w:r>
    </w:p>
    <w:p>
      <w:pPr>
        <w:pStyle w:val="TextBody"/>
        <w:ind w:firstLine="708"/>
        <w:rPr/>
      </w:pPr>
      <w:r>
        <w:rPr>
          <w:sz w:val="24"/>
        </w:rPr>
        <w:t xml:space="preserve">Отметка «5» ставится, если все приемы труда выполнялись правильно, не было нарушений правил техники безопасности, установленных для данного вида работ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тметка «4» ставится, если приемы выполнялись в основном правильно, допущенные ошибки исправлялись самостоятельно, не было на рушения правил техники безопасности, установленных для данного вида работ.</w:t>
      </w:r>
    </w:p>
    <w:p>
      <w:pPr>
        <w:pStyle w:val="TextBody"/>
        <w:ind w:firstLine="720"/>
        <w:rPr/>
      </w:pPr>
      <w:r>
        <w:rPr>
          <w:sz w:val="24"/>
        </w:rPr>
        <w:t>Отметка «3»  ставится, если отдельные приемы труда выполнялись неправильно, но ошибки исправлялись после замечания учителя, допущены незначительные нарушения правил техники безопасности, установленных для данного вида работ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Качество изделий (работы)</w:t>
      </w:r>
    </w:p>
    <w:p>
      <w:pPr>
        <w:pStyle w:val="TextBodyIndent"/>
        <w:ind w:firstLine="708"/>
        <w:rPr/>
      </w:pPr>
      <w:r>
        <w:rPr>
          <w:sz w:val="24"/>
        </w:rPr>
        <w:t>Отметка «5» ставится, если изделие выполнено точно по чертежу; все размеры выдержаны; отделка выполнена в соответствии с требованиями инструкционной карты или по образцу.</w:t>
      </w:r>
    </w:p>
    <w:p>
      <w:pPr>
        <w:pStyle w:val="TextBodyIndent"/>
        <w:rPr>
          <w:sz w:val="24"/>
        </w:rPr>
      </w:pPr>
      <w:r>
        <w:rPr>
          <w:sz w:val="24"/>
        </w:rPr>
        <w:t>Отметка «4» ставится, если изделие  выполнено по чертежу, размеры выдержаны, но качество отделки ниже требуемого.</w:t>
      </w:r>
    </w:p>
    <w:p>
      <w:pPr>
        <w:pStyle w:val="TextBodyIndent"/>
        <w:rPr/>
      </w:pPr>
      <w:r>
        <w:rPr>
          <w:sz w:val="24"/>
        </w:rPr>
        <w:t>Отметка «3»  ставится, если изделие  выполнено по чертежу с небольшими отклонениями; качество отделки удовлетворительно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3.5. Календарно-тематическое планирование 5 класс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5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5"/>
        <w:gridCol w:w="10"/>
        <w:gridCol w:w="2572"/>
        <w:gridCol w:w="48"/>
        <w:gridCol w:w="13"/>
        <w:gridCol w:w="9"/>
        <w:gridCol w:w="445"/>
        <w:gridCol w:w="22"/>
        <w:gridCol w:w="13"/>
        <w:gridCol w:w="1099"/>
        <w:gridCol w:w="13"/>
        <w:gridCol w:w="1960"/>
        <w:gridCol w:w="13"/>
        <w:gridCol w:w="65"/>
        <w:gridCol w:w="1907"/>
        <w:gridCol w:w="13"/>
        <w:gridCol w:w="2522"/>
        <w:gridCol w:w="35"/>
        <w:gridCol w:w="13"/>
        <w:gridCol w:w="2199"/>
        <w:gridCol w:w="13"/>
        <w:gridCol w:w="2317"/>
        <w:gridCol w:w="14"/>
      </w:tblGrid>
      <w:tr>
        <w:trPr/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/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/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ат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ен знать и уме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Содержание практической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ек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урока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ова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фориентац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изация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дактическое и методическ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предметные  связ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ррекционная работа</w:t>
            </w:r>
          </w:p>
        </w:tc>
      </w:tr>
      <w:tr>
        <w:trPr>
          <w:trHeight w:val="303" w:hRule="atLeast"/>
        </w:trPr>
        <w:tc>
          <w:tcPr>
            <w:tcW w:w="15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олярное дело – 204 ч. </w:t>
            </w:r>
          </w:p>
        </w:tc>
      </w:tr>
      <w:tr>
        <w:trPr>
          <w:trHeight w:val="303" w:hRule="atLeast"/>
        </w:trPr>
        <w:tc>
          <w:tcPr>
            <w:tcW w:w="15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ое занятие (2 ч.)</w:t>
            </w:r>
          </w:p>
        </w:tc>
      </w:tr>
      <w:tr>
        <w:trPr>
          <w:trHeight w:val="1108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9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: Задачи на год, пла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бочих мес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чего ме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столя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або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чего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84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поведения учащихся в столярной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9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поведения и безопасной работы в мастерской. Организация рабочего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: Организовывать рабоче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рабочей формы, материалов, инструменто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коммуникатив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ностей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 с правилами работы в столярной мастерской. Рабочая одежда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норм поведения, прави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5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ление столярной ножовкой (20 ч.)</w:t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ярные инструменты: виды, назначение.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: Виды, устройство, назна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: Различать виды нож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чего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я - распиловщи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к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 через упражнения по запоминанию видов столярных нож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ярные приспособления: устройство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9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: Назначение  миллиметровой линей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: Размечать линейкой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Откладывание по линейке отрезков различной дл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ллиметровая линейка., миллиметр. сантиметр.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ие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ный угольник с измерительной шкалой. Приемы работы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9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ление поперёк волокон - основной вид обработки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: Приёмы пи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: Пилить поперёк волок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Пиление ножовкой поперёк волок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й мотивации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ы древесины, ножов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коммуникативны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иления древесины. Выполнение упражнений по пи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: Правила пиления древеси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: Безопасно пилить древесину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Пиление ножовкой древесных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: усидчив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ходы древесины, нож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ение как одно из основных столярных операций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:Приёмы закрепления заготов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:Закреплять заготовку в зажиме верстака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заготовки в зажиме верста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ированность в тру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лины деталей с помощью линейки и угольника.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равила разметки с помощью линейки и уго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: Размечат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Разметка черновых заготовок с помощью линейки и угольника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 качества: аккуратность, терпени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ОР – Разметка деталей, разметочные инструменты обрезки досок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жнений по пил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9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:Устройство верста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Закреплять брусок на верстаке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Пиление ножовкой бруска вдоль волок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 Верст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рстачь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памяти через применение инструкций, таблиц.</w:t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жнений по пил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9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ление поперёк волокон в стус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:Назначение и устройства сту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:Пилить в с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Распиливание брусков в стус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усло , наградка, обуш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усло, бруски, рей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, памяти через работу распиливание брусков в стус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выполнения изделия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:Назначение и устройства стусл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: Пилить в стус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Пиление брусков в стусле под уг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усло, бруски, рейки нож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азме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брака при пи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странять бра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таблицы видов брака при пи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ние дисциплиниров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кат, инструкции , образцы видов брака при пиле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игрушечного строитель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иёмы пи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Безопасно работать ножовкой и шл. шкур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Выпиливание брусков и зачистка шлифовальной шкур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мения соблюдать правила техники безопасности в процесс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каты по Т.Б., шлифовальная шкурка, обрез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материал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памяти через применение инструкций, таб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 при пилении брус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иёмы шлиф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Безопасно работать шлифовальной шкуркой.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Шлифование торцов брусков шлифовальной шкур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я - шлифовщ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изделия, шлиф. шку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мыслительных операций через анализ , срав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изделий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иемы шлифования в паке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Шлифовать в паке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Шлифовка кромок деталей в «пакет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изделия, шлиф. шку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мыслительных процес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олярного верстака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Способы  контроля строг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Проверять правильность строгания линей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ачества строгания, выставление оценок за раб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ценивать свою раб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59 Линейные, 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столярного верстака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Виды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Подбирать п/м для пи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раковка дефектов в п/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столя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/материалы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слухового и зрительного восприят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ение как одно из основных столярных операций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9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зметки и пи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.Размечать и пили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Разметить на доске брусковые заготовки и выпилить их.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ированность в тру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точный инструмент обрезка п/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ОР  Разметка и выпиливание брусков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по пилению древесины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9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15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гание, пиление, отделка (12 ч.)</w:t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ение брусков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9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Строение дерева. Назначение частей дерева. Использ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исовать в тетради строение дер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брать в школьном саду листья деревьев.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пидар, канифоль, кр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а «Строение дерева». ЦОР Строение дер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мысли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и отде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ифовка изделия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9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шивание 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ороды деревье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Различать породы по цвету и запаху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Определение породы деревьев по листочкам, запах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ое качество – аккуратн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ды деревьев (методич.пособ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назначение столярного верстака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Заготовка, использование и транспортировка древесины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z w:val="22"/>
                <w:szCs w:val="22"/>
              </w:rPr>
              <w:t>Составление таблицы видов п/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сека, хлыст, валка ле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Р Виды п/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ение как одно из основных столярных операций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по пилению древесины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10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Виды пиломатериал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Различать пиломатериа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z w:val="22"/>
                <w:szCs w:val="22"/>
              </w:rPr>
              <w:t>Экскурсия на пилораму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атывать умение ориентироваться на рабочем ме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ОР Виды пломатери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коммуникативны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выполнения изделия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азм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игрушечного строительного материала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досок.</w:t>
              <w:br/>
              <w:t>У.Различать д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Спиливание поросли и сухих веток на деревьях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е отношение к приро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жовки, секато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личности, воспитание положительного отношения к тру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ение брус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изделий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1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Элементы бр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личать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z w:val="22"/>
                <w:szCs w:val="22"/>
              </w:rPr>
              <w:t>Спиливание обзола у досок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ходы пиломатериалов, нож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шленная заготовка древесины (14 ч.)</w:t>
            </w:r>
          </w:p>
        </w:tc>
      </w:tr>
      <w:tr>
        <w:trPr>
          <w:trHeight w:val="629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безопасной работы при пилении. Брак при пилении.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0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Назначение рисун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Выполнить рисунок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Выполнение рисунка на картоне деталях изделия.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личностных качеств . Усидчив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изображения рисунка дета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мыслительных операций через анализ , сравнение. </w:t>
            </w:r>
          </w:p>
        </w:tc>
      </w:tr>
      <w:tr>
        <w:trPr>
          <w:trHeight w:val="1014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ы предупреждения, устра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евесина и ее применение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0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дерева: основные части (крона, ствол, корн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0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Назначение тех.рисун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.Изобразить тех.рисунок детали. 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бражение технического рисунка детали игр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аккуратности, усидчив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ы т.р., чертежные инстр. детали игруше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ние деревянной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готовка. Разделка. Транспортировк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ртуальная экскурсия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иемы размет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Различать детал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тка деталей – игрушка на листовом материал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разметч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П, фанера, разметочные инстру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елкой мото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ревесина: использование заготовки. 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Назначение шила. Правила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Уметь работать шилом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отверстий для установки гвоздей с помощью ши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требований по технике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ло, детали, издел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и обрезные, необрезные, горбы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Назначение шабл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мечать по шаблону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тка деталей игрушек по шабло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разметч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ы, отходы пило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ломатериалы: виды, использова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0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иемы заготовки одинаковых дета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Заготовлять одинаковые детали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ливание одинаковых деталей по шаблону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ходы пиломатериалов, , ножовки, шаблоны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мыслительных операций через анализ , срав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доски, измерение д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0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древесины для изготовления игрушек Заготовка древесины для изготовления кухонной утвари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0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пиления фан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Пилить фанеру в приспособлении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иливание фанеры в приспособ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по технике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ера, ножовки, приспособ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 через использование инструкций</w:t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усок, рейка:  виды, разм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0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бруска - грань, ребро, торе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10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5.10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рление отверстий на станке (31 ч.)</w:t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плана работы, тех. карты изделия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.Назначение сверлильного станка. Основные части сверлильного станка. 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Составление кинематической схемы сверлильного станка.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индель, патрон, кожух.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каты со сверл. станком, сверлильный станок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рлильный станок. Основные части сверлильного станка 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лильный стано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работы на сверлильном станке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1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Сквозное и несквозное отверст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 Различать сквозное и несквозное отверс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ерчивание в тетради сквозного и глухого отверс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. Усидчивость,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: Свер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отверс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шления на основе срав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возного и несквозного отверс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сквозное и несквозное отверс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качественного выполнения работы.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1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безопасной работы на сверлильном станке.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1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безопасной  работы на сверлильном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Безопасная работа на сверл.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равила свер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Сверлить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. Правила свер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Сверлить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авил  Т.Б. при работе на сверлильном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рление сквозных отверстий на стан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рление сквозных отверстий по линей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мения соблюдать правила техники безопасности в процесс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я – сверловщ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. Усидчивость,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кции по правилам работы на сверлильном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, набор свер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кции по правилам работы на сверлильном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авыков само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рла: виды (спиральные, перовые), на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сверл, работа и применение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пление сверл в патроне сверлильного ста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рактических навыков обращения с патроном сверлильного станка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равила свер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Сверлит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рление несквозных отверстий на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, набор свер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параллельных линий по линейки и угольн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верления различных материалов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рление сквозных отверстий на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глубины свер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несквозных отверстий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.Задачи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етверть, план работы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бочих мес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чего места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столяр. Виды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одеж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стам по теме « Сверление».Тестирование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поведения и безопасной работы в мастер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рабочей формы, материалов, инструменто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теме «Сверление на станке»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мения соблюдать правила техники безопасности в процесс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каты с правилами работы в столярной мастерской.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….  поведения</w:t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лильный стан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части. 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1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.Назначение сверлильного станка. Основные части сверлильного станка. 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Составление кинематической схемы сверлильного станка.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индель, патрон, кожух.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каты со сверл. станком, сверлильный станок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струменты для сверления больших отверст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1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ильный станок: назначение, приемы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Сквозное и несквозное отверст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 Различать сквозное и несквозное отверстие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ерчивание в тетради сквозного и глухого отверс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 . Усидчивость ,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: Свер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отверст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шления на основе срав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возного и несквозного отверс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сквозное и несквозное отверс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безопасной  работы на сверлильном стан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.Безопасная работа на сверл. станке.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авил  Т.Б. при работе на сверлильном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мения соблюдать правила техники безопасности в процесс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кции по правилам работы на сверлильном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авыков самоконтроля</w:t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рла: виды (спиральные, перовые), назначение.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свер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Различать сверла по назначению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Р.Определение вида сверл в рабочих тетрадях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иральное сверло, перовое сверло. 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сверл, плака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шления на основе сравнения сверл.</w:t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безопасной работы на сверлильном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1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иемы крепления свер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Закреплять сверла в патрон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пление сверл различных размеров в патр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, набор свер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сквозное и несквозное отверс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1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разметки параллельных ли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 Разметить параллельные лини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тка линий на бруске для сверления отверс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аккуратности, усидчив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точные инструменты бруска, уголь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ной патрон: назначение, устройство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1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равила свер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Сверлить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рление сквозных отверстий на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я – сверловщ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, набор свер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рла: виды (спиральные, перовые), назначение.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1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. Правила свер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Сверлит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рление сквозных отверстий по линей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 . Усидчивость ,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кции по правилам работы на сверлильном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иральное сверло с цилиндрическим хвостов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равила свер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Сверлит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рление несквозных отверстий на ста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, набор свер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</w:tc>
      </w:tr>
      <w:tr>
        <w:trPr>
          <w:trHeight w:val="1117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пление сверл в патроне сверлильного ста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фиксации сверл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9.1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параллельных линий по линейки и угольн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15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Игрушка из древесины и других материалов (20 ч.)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шпиль, напильник: виды,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Виды напиль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зличать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омление с видами напильников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шпиль, драчёвый  и личной напильн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напильников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д с образцами классов чистоты обработки поверхности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шления на основе сравнения напиль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безопасной работы рашпилем, напи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равила безопасной работы напильн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правил безопасной работы рашпилем, напильником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 .,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рашпилем, напи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авыков самоконтр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ворот: устройство,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Устройство коловор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 Составление кинематической схемы коловор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я – сверловщ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вор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безопасной работы коловоро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равила безопасной работы коловоро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Сверление отверстий коловоро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мения соблюдать правила техники безопасности в процессе работы.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кции по правилам работы коловоро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авыков самоконтр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ы: виды, элементы шурупа, на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2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 Шурупы: вид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Классифицировать шурупы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Завинчивание шурупов в древесину.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урупы ,шило, отвёртки, отходы древесины.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ая экскур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2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шлифовальных шкурок.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2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Виды шлиф. шкур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Безопасно работать шкуркой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Шлифование деталей шлифовальной шкур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я - шлифовщ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шлифовальных  шкурок, деревянные дет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безопасной работы шкуркой. Приемы работы с использованием приспособлений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2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пление сверла в патронник коловорота. ТБ при работе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равила крепления сверла в патрон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правил безопасной работы коловоротом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 .,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вер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рление коловоротом сквозных  и глухих отверстий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1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равила крепления сверла в патрон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правил безопасной работы коловорота при сверлении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 .,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вер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по шаблоны криволинейных деталей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12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пи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Выпиливать детали с криволинейными поверхностями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Выпиливание деталей из фан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, вним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фанеры,  выкружная п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отка двигательных прие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ливание деталей с криволинейными поверхностями.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2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закругленных поверхностей рашпилем.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2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равила безопасной работы напильни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Работать рашпилем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Обработка закругленных поверхностей рашпи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ботка закругленных поверхностей напильником ТБ при работе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ка изделий с помощью гвоздей, кл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соединений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2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бо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обирать на гвозди и шурупы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Сборка изделий с помощью гвоздей клея, шурупов.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. Усидчивость ,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шпиль, драчёвый и личной напильн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амостоятельной работе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изделий с помощью шурупов, саморе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5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жигание (14 ч.)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овыжигатель: устройство, действие, правила работы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Устройство, действие, правила работы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омление с устройством электровыжиг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мения соблюдать правила техники безопасности в процессе работы.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али готового изделия, гвозди, шурупы,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мышления на основе изучения устройства электрвыжигателя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верхности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подготовки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Подготавливать поверхност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Выравнивание поверхности дощечки шлифовальной шкур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аккуратности, усидчив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ыжигател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д рисунка на изделие с помощью копировальной бума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иёмы перевода рису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Переводить рису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Перевод рисунка на изделие с помощью копировальной бума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ое качество – аккуратн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фанеры. шлифовальная шку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безопасности при работе с электровыжига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равила безопасности при работе с электровыжиг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правил безопасности при работе с электровыжига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по технике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товый рисунок, копировальная бума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 самостоятельной работе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электровыжигателем. Раскрашивание рису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работы с электровыжигател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 Работать с электровыжигател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иёмы раскра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скрашивать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Выжигание рисунка на дощеч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Раскраска рисунка водными красителями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. Усидчивость, внима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безопасности при работе с электровыжиг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выжигатель, дощечки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истей для нанесения лака. Обработка кистей по окончании работы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л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Лак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Покрытие рисунка ла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ое качество – аккуратн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ка на водной основе, кисти, образцы. Лак на водной основе, готовое изделие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лака на поверхность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зделия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параллельных линий по линейке,  угольнику поперек доски Самостоятельная работа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 Разметить параллельные ли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аккуратности, усидчив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точные инструменты бруска, угольник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параллельных линий по линейке,  угольнику вдоль доски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ление лучковой пилой (20 ч.)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: Задачи на чет верт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бочих мес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чего места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столя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або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работы на 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техники безопасности при работе в столярной мастер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/Правила поведения и безопасной работы в мастерской. ме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: Организовывать рабочее мест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ать правила поведения и безопасной работы в мастерской. Организация рабочего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каты с правилами работы в столярной мастерск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норм поведения, прави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пиления. Пиление поперёк волокон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2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:Правила пиления поперёк и вдоль волок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:Пилить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Выпиливание бруск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каты с правилами пиления, пиломатериалы, пилы.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иления. Пиление вдоль волокон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2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чковая пила. Назначение. ТБ при работе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2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Назначение, устрой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устройства лучковой пи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ковая п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чковая пила. Устройство. Приемы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2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го места. Подбор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. Правил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ы в мастерской. ме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: Организовывать рабочее мест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бочих мес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чего места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по технике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каты с правилами работы в столярной мастерск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норм поведения, прави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заготовки по заданным размерам.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размет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Размечать заготовк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тка деталей игрушек по шабло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 . Аккуратность, внимание.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точные инструменты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безопасной работы и переноски лучковой пи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равила безопасной работы и переноски лучковой пилы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ать правила поведения и безопасной работы в мастерской.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по технике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каты с правилами работы в столярной мастерской. 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норм поведения, прави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авыков самоконтроля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лучковой пилы к работе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иемы подготовки лучковой пилы к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лучковой пилы к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требований и правил работы с пи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каты с правилами работы с пилами в столярной мастерск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заготовки в зажиме верста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имы  крепление заготовки в зажиме верста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Крепить заготовки в зажиме верстака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пление заготовки в зажиме верстака различными способ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циплинированность в тру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усковые заготовки, струбц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ение поперек и вдоль волок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заготовки и инструмента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: Правила пиления поперёк и вдоль волоко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: Пилит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Выпиливание брусковых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усковые заготовки, струбцины пи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браза конечного результата 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авильности отпила уголь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Критерии качества пи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ценивать 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у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ачества пиления, выставление оценок за раб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оценивать свою работу и работу товарищ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кат, образцы, технологические и инструкционные. кар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авыков самоконтр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 при пилении, его разновид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едосторожности при пилении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брака при пи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Исправлять брак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ка качества пиления, Исправить брак при пилении.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требований и правил работы с пи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кат, образцы, технологические и инструкционные карты образцы видов брак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роблемных вопросов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ст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теме «Пиление»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Строгание (20 ч.)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ая и узкая грани  бру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Широкая и узкая грани  бру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бозначать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широкой и узкой граней бруска. /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 . Аккуратность, внимание.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усковые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 доски :длина, ширина, толщ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 Элементы   д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пределят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исовать элементы доски в тетради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 до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пление черновой заготовки на верста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иёмы крепления заготов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Крепить  заготовку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 черновой заготовки на верста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по технике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так, струбцины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ние древесины: волокнистость и её влияние на строгание.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Строение древеси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Подбирать древесину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Определение волокнистости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анок: основные части, правила безопасного пользования.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2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Строение рубан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Налаживать рубанок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исовать рубанок в тетради. Правила безопасного пользования.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безопасного пользования рубанком, руба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шления на основе изучения устройства руба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ика строгания рубанком 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3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узкой стороны бруска вдоль волокон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3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г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.Строг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ку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Строгание узкой стороны бру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требований и правил работы с пи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 доски руба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плоскости линейкой и угольником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гание широкой стороны бруска вдоль волокон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3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Прави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 пласть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Р. Строгание широкой стороны бруска.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циплинированность в труде 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 доски руба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норм поведения, прави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плоскости линейкой и угольником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тка ширины заготовки с помощью линейки и карандаша 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3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разметки ширин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Размечать ширину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Р. Разметка ширины заготовки с помощью линейки и карандаша 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точные инструменты брусковы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гание до линии разметки 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3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тка толщины заготовки с помощью линейки и карандаш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гание до линии разметки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3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разметки толщин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Размечать толщи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Р. Разметка толщины заготовки с помощью линейки и карандаша 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точные инструменты брусковы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льзования рубан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строгания рубанком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.03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 тес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роблемных вопросов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3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требований и правил работы с рубанком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теме: «Строгание рубан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теме: «Строгание рубан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3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Соединение деталей с помощью шурупов (28 ч.)</w:t>
            </w:r>
          </w:p>
        </w:tc>
      </w:tr>
      <w:tr>
        <w:trPr>
          <w:trHeight w:val="9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ло гранённое: назначение, применение. ТБ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3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Шило буравчик: назначение, применение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дощечек  для заворачивания шурупов.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требований и правил работы с шилом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 гранённое, бурав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авыков самоконтр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равчик: назначение, применение. ТБ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3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ы шурупов, элементы, взаимодейств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3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шуру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Классифицировать шуру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Р. Классифицировать шурупы по назначению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ичностных качеств . Аккуратность,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Крепёжные эле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шурупов, саморезов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3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ель ручная: применение, 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3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Дрель ручная: применение, устройство, правила работы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ное свер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ель ручная, брусковы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боты ручной дрелью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4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загот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ороки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Осматривать заготовк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заготовок, выявление недостатков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браза конечного результата 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безопасности при работе шилом, отвёрткой , дрел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равила безопасности при работе шилом, отвёрткой , дрел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правил безопасности при работе шилом, отвёрткой , дрелью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по технике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д Правила безопасности при работе шилом, отвёрткой , дрел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авыков самоконтр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отверстий под шурупы шил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4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работы ши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Работать ши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отверстий под шурупы шилом и сверл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ель ручная, брусковы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отверстий под шурупы  сверлением.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4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зенковка: устройство, применение.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4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иёмы раззенк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Зенковать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приёмов работы раззенковкой.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ель ручная, брусковы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ковки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работы. ТБ при работе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4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кование отверс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4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Приёмы раззенковки У.Раззенковывать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Зенкование отверс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требований и правил работы с пилами.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ель ручная, брусковы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ковки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кование отверстий большим спиральным свер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4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тёж. Основной документ для выполнения изделия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4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. Чертёж: назначение, линии чертеж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Чертить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чивание простой дет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метная  связь- чер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шления на основе изучения чертежа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линий. Видимый контур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4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единение деталей тонкими шуруп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4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завинчивания шуруп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Завинчивать шурупы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инчивание шуруп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урупы , отвёртки, сборочные эле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единение деталей толстыми шурупами с потайной головкой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4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ка изделий шлифов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4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шлиф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Шлиф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ка шлифовкой и лакиров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требований и правил работы с рубанком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лифовальная шкурка, лак на водной основе.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работы. ТБ при работе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4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ка изделий лакированием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4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ачества изготовления изделий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сбор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Собирать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правильности сбор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ольником, линейкой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оценивать свою работу и работу товарищ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и, угольник, готовые образ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норм, прави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 самостоятельной работе.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теме «Соединение деталей с помощью шурупов»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амостоятельной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ками, допущенными в самостоятельной работе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безопасности при работе шилом, отвёрткой, дрелью.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5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Изготовление кухонной утвари (23 ч.)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чение: построение черте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черч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Выполнять чертеж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чертежа разделочной доски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.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каты с правилами построение чертеж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размеров на чертеж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 .Правила нанесение размеров на чертеж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Наносить размеры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несение размеров на чертеж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каты с правилами построение черте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личие чертежа от технического рису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чертеж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Выполнять технического рису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технического рисунка ящ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требований и правил работы с пи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каты с различиями построения чертежа и технического рису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евесина для изготовления кухонных инструментов.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древеси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Различать породы древесины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ород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древес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ция норм поведения, прави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бор материала и подготовка рабочего м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5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ороды древеси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Подбирать породы древесины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бор материала и подготовка рабочего м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ходы пиломатери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авыков самоконтр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чертежа изделия: назначение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5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черч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Выполнять чертеж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чертежа лопат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ь оценивать свою работу и работу товарищ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точные инстру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шления на основе изучения черте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тетические требования к выполнению чертежа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5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я разметка по чертежу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5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Правила разметки толщин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Размечать толщину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новая разметка по чертежу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требований и правил работы с рубан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каты с правилами построение черте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гание базовой  заготовки. Строгание базовой кромки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5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 изделия по контуру поперек волок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5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:Правила пиления поперёк и вдоль волок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:Пилить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ливание  изделия по контуру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требований и правил работы с пи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каты с правилами работы с пилами в столярной мастерской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ливание  изделия по контуру вдоль волок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5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е заготовки в размер.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5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Прави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Строгать пласть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гание заготовки в раз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требований и правил работы с рубан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 доски руба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к при строгании. Меры его устранения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5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товая разметка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Правила и приёмы разме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.Размечать  и строгать 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товая разметка и обработка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ложительного отношения к труду.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овые за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ы, стаме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мышления на основе изучения чертежа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обработке древесины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5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вая обработка за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Виды отдел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Отделывать изделие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ое издел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илка, Олифа, Лак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ция долговременной памя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 изделия морилкой. Отделка изделия кра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 изделия лаком, олиф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странению недостат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на тему: « Отделка изделия»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.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5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изученного материла.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Список литератур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6"/>
        </w:numPr>
        <w:jc w:val="right"/>
        <w:rPr/>
      </w:pPr>
      <w:r>
        <w:rPr/>
        <w:t>Приказ Министерства просвещения РФ от 31 мая 2021 г. № 287 «Об утверждении федерального государственного образовательного стан- дарта основного общего образования» (зарегистрировано в Минюсте России 05 июля 2021 г. № 64101)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Примерная рабочая программа основного общего образования. Технология (для 5–9 классов общеобразовательных организаций) : одобрена решением Федерального учебно-методического объединения по обще- му образованию, протокол 5/22 от 25 августа 2022 г. — М. : ИСРО РАО, 2022. — 133 с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СанПиН   2.4.2.2821-10.   Санитарно-эпидемиологические   требования к условиям и организации обучения в общеобразовательных учреж- дениях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Технология : 5–9-е классы : методическое пособие и примерная рабочая программа к предметной линии Е. С. Глозман и др. / Е. С. Глозман, А. Е. Глозман, Е. Н. Кудакова. — М. : Просвещение, 2023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Технология : 5-й класс : учебник / Е. С. Глозман, О. А. Кожина, Ю. Л. Хотунцев [и др.]. — 4-е изд., перераб. — М. : Просвещение, 2023. — 272 с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Технология : 5-й класс : электронная форма учебника / Е. С. Глозман, О. А. Кожина, Ю. Л. Хотунцев [и др.]. — 4-е изд., перераб. — М. : Просвещение, 2023. — 272 с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Технология : 6-й класс : учебник / Е. С. Глозман, О. А. Кожина, Ю. Л. Хотунцев [и др.]. — 4-е изд., перераб. — М. : Просвещение, 2023. — 272 с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ab/>
        <w:t>Технология : 6-й класс : электронная форма учебника / Е. С. Глозман, О. А. Кожина, Ю. Л. Хотунцев [и др.]. — 4-е изд., перераб. — М. : Про- свещение, 2023. — 272 с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Технология : 7-й класс : учебник / Е. С. Глозман, О. А. Кожина, Ю. Л. Хотунцев [и др.]. — 4-е изд., перераб. — М. : Просвещение, 2023. — 336 с.</w:t>
      </w:r>
    </w:p>
    <w:p>
      <w:pPr>
        <w:pStyle w:val="TextBody"/>
        <w:numPr>
          <w:ilvl w:val="0"/>
          <w:numId w:val="2"/>
        </w:numPr>
        <w:jc w:val="right"/>
        <w:rPr/>
      </w:pPr>
      <w:r>
        <w:rPr/>
        <w:t>Технология : 7-й класс : электронная форма учебника / Е. С. Глозман, О. А. Кожина, Ю. Л. Хотунцев [и др.]. — 4-е изд., перераб. — М. : Просвещение, 2023. — 336 с.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sz w:val="28"/>
        </w:rPr>
        <w:t>Технология : 8–9-е классы : учебник / Е. С. Глозман, О. А. Кожина, Ю. Л. Хотунцев [и др.]. — 4-е изд., перераб. — М. : Просвещение, 2023. — 336 с.</w:t>
      </w:r>
    </w:p>
    <w:p>
      <w:pPr>
        <w:pStyle w:val="Normal"/>
        <w:numPr>
          <w:ilvl w:val="0"/>
          <w:numId w:val="2"/>
        </w:numPr>
        <w:jc w:val="right"/>
        <w:rPr>
          <w:sz w:val="28"/>
        </w:rPr>
      </w:pPr>
      <w:r>
        <w:rPr>
          <w:sz w:val="28"/>
        </w:rPr>
        <w:t>Технология : 8–9-е классы : электронная форма учебника / Е. С. Глоз- ман, О. А. Кожина, Ю. Л. Хотунцев [и др.]. — 4-е изд., перераб. — М. : Просвещение, 2023. — 336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300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ЦИФРОВЫЕ ОБРАЗОВАТЕЛЬНЫЕ РЕСУРСЫ И РЕСУРСЫ СЕТ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300"/>
        <w:outlineLvl w:val="1"/>
        <w:rPr>
          <w:b/>
          <w:b/>
          <w:bCs/>
          <w:color w:val="000000"/>
          <w:sz w:val="28"/>
          <w:szCs w:val="28"/>
          <w:lang w:bidi="ru-RU"/>
        </w:rPr>
      </w:pPr>
      <w:bookmarkStart w:id="0" w:name="bookmark77"/>
      <w:bookmarkStart w:id="1" w:name="bookmark76"/>
      <w:r>
        <w:rPr>
          <w:b/>
          <w:bCs/>
          <w:color w:val="000000"/>
          <w:sz w:val="28"/>
          <w:szCs w:val="28"/>
          <w:lang w:bidi="ru-RU"/>
        </w:rPr>
        <w:t>ИНТЕРНЕТ</w:t>
      </w:r>
      <w:bookmarkEnd w:id="0"/>
      <w:bookmarkEnd w:id="1"/>
    </w:p>
    <w:p>
      <w:pPr>
        <w:pStyle w:val="Normal"/>
        <w:widowControl w:val="false"/>
        <w:spacing w:before="0" w:after="260"/>
        <w:rPr>
          <w:rFonts w:ascii="Calibri" w:hAnsi="Calibri" w:eastAsia="Calibri" w:cs="Calibri"/>
          <w:color w:val="0563C1"/>
          <w:u w:val="single"/>
          <w:lang w:bidi="ru-RU"/>
        </w:rPr>
      </w:pPr>
      <w:hyperlink r:id="rId3">
        <w:r>
          <w:rPr>
            <w:rStyle w:val="InternetLink"/>
            <w:rFonts w:eastAsia="Calibri" w:cs="Calibri" w:ascii="Calibri" w:hAnsi="Calibri"/>
            <w:color w:val="0563C1"/>
            <w:u w:val="single"/>
            <w:lang w:bidi="ru-RU"/>
          </w:rPr>
          <w:t xml:space="preserve">Российская электронная школа </w:t>
        </w:r>
        <w:r>
          <w:rPr>
            <w:rStyle w:val="InternetLink"/>
            <w:rFonts w:eastAsia="Calibri" w:cs="Calibri" w:ascii="Calibri" w:hAnsi="Calibri"/>
            <w:color w:val="0563C1"/>
            <w:u w:val="single"/>
            <w:lang w:bidi="en-US"/>
          </w:rPr>
          <w:t>(</w:t>
        </w:r>
        <w:r>
          <w:rPr>
            <w:rStyle w:val="InternetLink"/>
            <w:rFonts w:eastAsia="Calibri" w:cs="Calibri" w:ascii="Calibri" w:hAnsi="Calibri"/>
            <w:color w:val="0563C1"/>
            <w:u w:val="single"/>
            <w:lang w:val="en-US" w:bidi="en-US"/>
          </w:rPr>
          <w:t>resh</w:t>
        </w:r>
        <w:r>
          <w:rPr>
            <w:rStyle w:val="InternetLink"/>
            <w:rFonts w:eastAsia="Calibri" w:cs="Calibri" w:ascii="Calibri" w:hAnsi="Calibri"/>
            <w:color w:val="0563C1"/>
            <w:u w:val="single"/>
            <w:lang w:bidi="en-US"/>
          </w:rPr>
          <w:t>.</w:t>
        </w:r>
        <w:r>
          <w:rPr>
            <w:rStyle w:val="InternetLink"/>
            <w:rFonts w:eastAsia="Calibri" w:cs="Calibri" w:ascii="Calibri" w:hAnsi="Calibri"/>
            <w:color w:val="0563C1"/>
            <w:u w:val="single"/>
            <w:lang w:val="en-US" w:bidi="en-US"/>
          </w:rPr>
          <w:t>edu</w:t>
        </w:r>
        <w:r>
          <w:rPr>
            <w:rStyle w:val="InternetLink"/>
            <w:rFonts w:eastAsia="Calibri" w:cs="Calibri" w:ascii="Calibri" w:hAnsi="Calibri"/>
            <w:color w:val="0563C1"/>
            <w:u w:val="single"/>
            <w:lang w:bidi="en-US"/>
          </w:rPr>
          <w:t>.</w:t>
        </w:r>
        <w:r>
          <w:rPr>
            <w:rStyle w:val="InternetLink"/>
            <w:rFonts w:eastAsia="Calibri" w:cs="Calibri" w:ascii="Calibri" w:hAnsi="Calibri"/>
            <w:color w:val="0563C1"/>
            <w:u w:val="single"/>
            <w:lang w:val="en-US" w:bidi="en-US"/>
          </w:rPr>
          <w:t>ru</w:t>
        </w:r>
        <w:r>
          <w:rPr>
            <w:rStyle w:val="InternetLink"/>
            <w:rFonts w:eastAsia="Calibri" w:cs="Calibri" w:ascii="Calibri" w:hAnsi="Calibri"/>
            <w:color w:val="0563C1"/>
            <w:u w:val="single"/>
            <w:lang w:bidi="en-US"/>
          </w:rPr>
          <w:t>)</w:t>
        </w:r>
      </w:hyperlink>
    </w:p>
    <w:p>
      <w:pPr>
        <w:pStyle w:val="Normal"/>
        <w:widowControl w:val="false"/>
        <w:spacing w:before="0" w:after="260"/>
        <w:rPr>
          <w:rFonts w:ascii="Calibri" w:hAnsi="Calibri" w:eastAsia="Calibri" w:cs="Calibri"/>
          <w:color w:val="0563C1"/>
          <w:u w:val="single"/>
          <w:lang w:bidi="ru-RU"/>
        </w:rPr>
      </w:pPr>
      <w:hyperlink r:id="rId4">
        <w:r>
          <w:rPr>
            <w:rStyle w:val="InternetLink"/>
            <w:rFonts w:eastAsia="Calibri" w:cs="Calibri" w:ascii="Calibri" w:hAnsi="Calibri"/>
            <w:color w:val="0563C1"/>
            <w:u w:val="single"/>
            <w:lang w:bidi="ru-RU"/>
          </w:rPr>
          <w:t>Официальный сайт ООО «Инфоурок» - курсы, тесты, видеолекции, материалы для учителей</w:t>
        </w:r>
      </w:hyperlink>
    </w:p>
    <w:p>
      <w:pPr>
        <w:sectPr>
          <w:type w:val="nextPage"/>
          <w:pgSz w:w="11906" w:h="16838"/>
          <w:pgMar w:left="42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260"/>
        <w:rPr>
          <w:rFonts w:ascii="Calibri" w:hAnsi="Calibri" w:eastAsia="Calibri" w:cs="Calibri"/>
          <w:color w:val="0563C1"/>
          <w:u w:val="single"/>
          <w:lang w:val="en-US" w:bidi="ru-RU"/>
        </w:rPr>
      </w:pPr>
      <w:r>
        <w:rPr>
          <w:rFonts w:eastAsia="Calibri" w:cs="Calibri" w:ascii="Calibri" w:hAnsi="Calibri"/>
          <w:color w:val="0563C1"/>
          <w:u w:val="single"/>
          <w:lang w:bidi="en-US"/>
        </w:rPr>
        <w:t>(</w:t>
      </w:r>
      <w:r>
        <w:rPr>
          <w:rFonts w:eastAsia="Calibri" w:cs="Calibri" w:ascii="Calibri" w:hAnsi="Calibri"/>
          <w:color w:val="0563C1"/>
          <w:u w:val="single"/>
          <w:lang w:val="en-US" w:bidi="en-US"/>
        </w:rPr>
        <w:t>infourok.ru)</w:t>
      </w:r>
    </w:p>
    <w:p>
      <w:pPr>
        <w:pStyle w:val="Normal"/>
        <w:rPr>
          <w:rFonts w:ascii="Calibri" w:hAnsi="Calibri" w:eastAsia="Calibri" w:cs="Calibri"/>
          <w:b/>
          <w:b/>
          <w:color w:val="0563C1"/>
          <w:u w:val="single"/>
          <w:lang w:val="en-US" w:bidi="ru-RU"/>
        </w:rPr>
      </w:pPr>
      <w:r>
        <w:rPr>
          <w:rFonts w:eastAsia="Calibri" w:cs="Calibri" w:ascii="Calibri" w:hAnsi="Calibri"/>
          <w:b/>
          <w:color w:val="0563C1"/>
          <w:u w:val="single"/>
          <w:lang w:val="en-US" w:bidi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227"/>
      </w:pPr>
      <w:rPr>
        <w:sz w:val="20"/>
        <w:b/>
        <w:szCs w:val="20"/>
        <w:bCs/>
        <w:w w:val="108"/>
        <w:rFonts w:ascii="Cambria" w:hAnsi="Cambria" w:eastAsia="Cambria" w:cs="Cambria"/>
        <w:color w:val="231F2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91" w:hanging="227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12" w:hanging="22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3" w:hanging="22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54" w:hanging="22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4" w:hanging="22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95" w:hanging="22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16" w:hanging="22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437" w:hanging="227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40" w:firstLine="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Courier New" w:hAnsi="Courier New" w:cs="Courier New"/>
      <w:sz w:val="32"/>
    </w:rPr>
  </w:style>
  <w:style w:type="character" w:styleId="WW8Num1z0">
    <w:name w:val="WW8Num1z0"/>
    <w:qFormat/>
    <w:rPr>
      <w:rFonts w:ascii="Cambria" w:hAnsi="Cambria" w:eastAsia="Cambria" w:cs="Cambria"/>
      <w:b/>
      <w:bCs/>
      <w:color w:val="231F20"/>
      <w:w w:val="108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ascii="Verdana" w:hAnsi="Verdana" w:cs="Verdana"/>
      <w:b w:val="false"/>
      <w:bCs w:val="false"/>
      <w:color w:val="000000"/>
      <w:sz w:val="22"/>
      <w:szCs w:val="22"/>
      <w:u w:val="single"/>
    </w:rPr>
  </w:style>
  <w:style w:type="character" w:styleId="Day7">
    <w:name w:val="da y7"/>
    <w:qFormat/>
    <w:rPr>
      <w:vanish w:val="false"/>
      <w:position w:val="0"/>
      <w:sz w:val="24"/>
      <w:vertAlign w:val="baseli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56:00Z</dcterms:created>
  <dc:creator>Valued Acer Customer</dc:creator>
  <dc:description/>
  <cp:keywords/>
  <dc:language>en-US</dc:language>
  <cp:lastModifiedBy>Admin</cp:lastModifiedBy>
  <cp:lastPrinted>2019-12-22T17:15:00Z</cp:lastPrinted>
  <dcterms:modified xsi:type="dcterms:W3CDTF">2024-10-13T06:18:00Z</dcterms:modified>
  <cp:revision>244</cp:revision>
  <dc:subject/>
  <dc:title/>
</cp:coreProperties>
</file>