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5" w:leader="none"/>
          <w:tab w:val="center" w:pos="4770" w:leader="none"/>
        </w:tabs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  <w:tab w:val="center" w:pos="4770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«Мир профессий» предназначена для обучающихся с умственной отсталостью (интеллектуальными нарушениями) 2-4 классов. Программа «Мир профессий»  написана 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</w:t>
      </w:r>
      <w:r>
        <w:rPr>
          <w:rFonts w:cs="Times New Roman" w:ascii="Times New Roman" w:hAnsi="Times New Roman"/>
          <w:sz w:val="28"/>
          <w:szCs w:val="28"/>
          <w:lang w:eastAsia="ar-SA"/>
        </w:rPr>
        <w:t>№ 273 «Об образовании в Российской Федерации» от 29.12.2012г., который является главным направлением в государственной политике в сфере 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ям с ограниченными возможностями здоровья сложно адаптироваться в новой обстановке, затем пойти в какое-либо учебное заведение, найти работу, да и просто выйти в самостоятельную жизнь. Поэтому школа несёт большую ответственность за обучение, а самое главное за воспитание таких детей. Их необходимо поддерживать, направлять, давать возможность проявлять свои лучшие качества, это возможно путём вовлечения их в активную внеурочную деятельно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грамм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«Мир профессий» предполагает направленность на развитие у обучающихся с ограниченными возможностями здоровья навыков общения со сверстниками и в разновозрастной детской среде, присвоение и отработку ими различных социальных роле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а профессиональной ориентации младших школьников с ОВЗ в учебно – воспитательном процессе актуальна для образования в целом. В настоящее время в школе накоплен достаточно большой опыт работы по профориентации старших 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ко в наш стремительный век, когда бурно изменятся экономика, актуальной становится целенаправленная работа по профессиональной ориентации уже с воспитанниками младших клас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чальной школе, когда учебно - познавательная деятельность становится ведущей, важно дать представление детям о различных профессиях. Но поскольку профессиональное самоопределение взаимосвязано с развитием личности на всех возрастных этапах, то младший школьный возраст можно рассматривать как подготовительный, закладывающий основы для профессионального самоопределения в будущем. Представления о профессиях ребёнка 7-10 лет ограничены его пока небогатым жизненным опытом. Между тем, в современном мире существует огромное количество видов труда. Ориентация в этом океане человеческих занятий является важнейшим звеном социальной адаптации ребё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 внеурочной деятельности «Мир профессий" уже на ранних стадиях формирования социальной сферы интересов личности ребёнка с ОВЗ знакомит младших школьников с профессиями и обеспечивает пропедевтику профориентационной подготовки младших школьников. Таким образом, предлагаемая нами программа может стать первой ступенью в системе работы школы по переходу на профориентационное обучени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формирование представлений детей о мире профессий, о понимании роли труда в жизни человек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огащать представления детей  о профессия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ть представления о том, что разные виды труда позволяют обеспечивать разные потреб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ть  элементарные трудовые навы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ть  интерес к различным видам деятельности через професс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ть  умения применять полученные знания о трудовой деятельности взрослых в сюжетно-ролевых игра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ывать  ценностное отношение к труду других людей и к его результатам. Желание оказать помощь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огащать словарный запас посредством ознакомления детей с предметами, необходимыми в работе людей в разных профессия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вать условия для закрепления представлений о трудовых действиях, совершаемыми взрослыми, о результатах труда, об оборудов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личностн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ожительно относится к трудовой деятельности, труду в це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личает профессии по существенным призна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зывает профессионально важные качества представителей разных профе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ъясняет взаимосвязь различных видов труда и профе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ъясняет роль труда в благополуч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меет представление о семейном бюджете и назначении дене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делирует в игре отношения между людьми разных профе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вует в посильной трудовой деятельности взросл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енок знает о назначении техники и материалов в трудовой деятельности взрослых;</w:t>
      </w:r>
    </w:p>
    <w:p>
      <w:pPr>
        <w:pStyle w:val="Normal"/>
        <w:keepLines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ормы организации деятель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хся: индивидуальные и коллективные (групповые, парн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занятий осуществляется индивидуальный и дифференцированный подход к детям. Занятия проводятся в форме дидактических и ролевых игр, составление интервью, чтение  текстов по темам разделов, драматизация диал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эффективности и результативности занятия содержат следующие виды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овая деятельность (ролевые игр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ение  текстов по темам разде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образительная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раматизация ди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слушивание моноло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учивание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рвьюир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упражнений на релаксацию, концентрацию внимания, развитие воображения.</w:t>
      </w:r>
    </w:p>
    <w:p>
      <w:pPr>
        <w:pStyle w:val="Normal"/>
        <w:keepLines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жим занят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программа составлена в соответствии с возрастными особенностями обучающихся и рассчитана на проведение  1 часа в неделю:  2-4 классы -34 часа в год. Продолжительность одного занятия – 30-40 минут.</w:t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зультативность освоения программы кур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лучение детьми информации о разнообразии доступных в освоении професс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 у детей положительного отношения к  рабочим професси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ние   школьниками требований, которые предъявляет профессиональная деятельность человеку, профессионально важных качеств, позволяющих овладеть профессией и добиться успеха в н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у детей познавательной активности, как необходимого качества для формирования позитивных установок к различным видам труда и творчества.</w:t>
      </w:r>
    </w:p>
    <w:p>
      <w:pPr>
        <w:pStyle w:val="Normal"/>
        <w:keepLines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иагностика уровня результатив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воения программы курса осуществляется в ходе таких диагностических мероприятий, как наблюдения учителя за детьми.</w:t>
      </w:r>
    </w:p>
    <w:p>
      <w:pPr>
        <w:pStyle w:val="Normal"/>
        <w:keepLines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ормой предъявления результа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вляется активное участие школьников в общественных мероприятиях, как </w:t>
      </w:r>
    </w:p>
    <w:p>
      <w:pPr>
        <w:pStyle w:val="Style16"/>
        <w:keepLines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н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-сочин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южетно-ролевые игры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говор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ценировка сказк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ерат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коративно-прикладное творчество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40" w:right="56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йды, презен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утешествие в мир профессий» - </w:t>
      </w:r>
      <w:r>
        <w:rPr>
          <w:rFonts w:cs="Times New Roman" w:ascii="Times New Roman" w:hAnsi="Times New Roman"/>
          <w:b/>
          <w:sz w:val="28"/>
          <w:szCs w:val="28"/>
        </w:rPr>
        <w:t xml:space="preserve">2 класс,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4 ча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представлений детей о мире профессий.</w:t>
      </w:r>
      <w:r>
        <w:rPr/>
        <w:t xml:space="preserve"> Формирование первоначальных представлений о роли труда в жизни человека и общества. Формирование положительного отношения к людям разных профессий.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836"/>
        <w:gridCol w:w="1134"/>
        <w:gridCol w:w="851"/>
        <w:gridCol w:w="1275"/>
        <w:gridCol w:w="1276"/>
        <w:gridCol w:w="1843"/>
      </w:tblGrid>
      <w:tr>
        <w:trPr>
          <w:trHeight w:val="268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left="283" w:firstLine="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емы организа</w:t>
              <w:softHyphen/>
              <w:t>ции сов</w:t>
              <w:softHyphen/>
              <w:t>местной дея</w:t>
              <w:softHyphen/>
              <w:t>тельности</w:t>
            </w:r>
          </w:p>
        </w:tc>
      </w:tr>
      <w:tr>
        <w:trPr>
          <w:trHeight w:val="28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з ни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орети-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</w:t>
              <w:softHyphen/>
              <w:t>ческ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то создает мультфильм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овая деятельность: создание диафильма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.</w:t>
            </w:r>
          </w:p>
        </w:tc>
      </w:tr>
      <w:tr>
        <w:trPr>
          <w:trHeight w:val="53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арикмахерская», работа парикмахе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тер - класс: "Русская коса"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седа. Мастер-класс, </w:t>
            </w:r>
          </w:p>
        </w:tc>
      </w:tr>
      <w:tr>
        <w:trPr>
          <w:trHeight w:val="5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-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оровье в твоих руках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глашение школьного врача, рассказ о здоровьесбережении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 в медкабинет. Просмотр презентаций. Беседа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-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чта» и работа почтальо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отр презентаций.Экскурсия.Подписывание открыток домой.</w:t>
            </w:r>
          </w:p>
        </w:tc>
      </w:tr>
      <w:tr>
        <w:trPr>
          <w:trHeight w:val="53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-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Аптека» и работа фармацев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. Рассматривание содержимого домашней аптечки, беседа о безапасности.</w:t>
            </w:r>
          </w:p>
        </w:tc>
      </w:tr>
      <w:tr>
        <w:trPr>
          <w:trHeight w:val="5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-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дивительные профессии»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густатор шокол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. Просмотр видеофильма «На шоколадной фабрике». Дегустация шоколада.</w:t>
            </w:r>
          </w:p>
        </w:tc>
      </w:tr>
      <w:tr>
        <w:trPr>
          <w:trHeight w:val="53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-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 Родари «Чем пахнут ремёсла 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мотр мультфильма, работа с текстом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отр мультфильма, заучивание наизусть, рисование</w:t>
            </w:r>
          </w:p>
        </w:tc>
      </w:tr>
      <w:tr>
        <w:trPr>
          <w:trHeight w:val="5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-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ая доро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5" w:leader="none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гоконструирование: проектируем и строим железную дорогу, дидактическая игра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, постройка железной дороги из лего,  дид игра «железнодорожные знаки».</w:t>
            </w:r>
          </w:p>
        </w:tc>
      </w:tr>
      <w:tr>
        <w:trPr>
          <w:trHeight w:val="53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-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жарная часть,рисунк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отр видеофильма, рисунки</w:t>
            </w:r>
          </w:p>
        </w:tc>
      </w:tr>
      <w:tr>
        <w:trPr>
          <w:trHeight w:val="53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-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се работы хороши -выбирай на вкус»</w:t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активная игра «Определи профессию».Викторина.</w:t>
            </w:r>
          </w:p>
        </w:tc>
      </w:tr>
    </w:tbl>
    <w:p>
      <w:pPr>
        <w:pStyle w:val="Normal"/>
        <w:spacing w:before="0" w:after="0"/>
        <w:ind w:left="14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 курса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класс, 34 ча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то создает мультфильмы? (5ч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 о мультипликаторах. Создание диафильма в рисунках по знакомому произведению из 3-5 кадров, представление проду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парикмахерской (4ч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беседа о работе парикмахера, рассматривание причёсок и стрижек, мастер - класс: "Русская коса"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доровье в твоих руках (3ч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кскурсия в медкабинет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смотр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ентации «Здоровый образ жизни. Беседа школьного медика о профилактике простудных заболев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чта(3ч)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смотр презентации о работе почтальона. Экскурсия на почту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писывание открыток и отправление их на поч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птека (3ч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еседа о профессии фармацевт. Аптечка дома и правила ее использования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ивительные профессии (3ч)</w:t>
      </w:r>
      <w:r>
        <w:rPr>
          <w:color w:val="000000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густатор шоколада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язанности дегустатора шоколада входит эстетическая и вкусовая оценка шоколадных продуктов, а также оценка их запаха и уровня соответствия существующим стандартам. Опытные дегустаторы, сотрудничающие с крупнейшими производителями шоколада, получают от $30,000 до $60,000 в год. </w:t>
      </w:r>
      <w:r>
        <w:rPr>
          <w:i/>
          <w:iCs/>
          <w:sz w:val="28"/>
          <w:szCs w:val="28"/>
        </w:rPr>
        <w:t>Что важно: </w:t>
      </w:r>
      <w:r>
        <w:rPr>
          <w:sz w:val="28"/>
          <w:szCs w:val="28"/>
        </w:rPr>
        <w:t>важно отлично знать продукт и сферу производства шоколада, а также обладать навыками объективной оценк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ое нужно образование: </w:t>
      </w:r>
      <w:r>
        <w:rPr>
          <w:sz w:val="28"/>
          <w:szCs w:val="28"/>
        </w:rPr>
        <w:t>образование в сфере пищевой промышленности и кулинарии. Проба шоколада разного сорта: молочный, горьк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. Дж. Родари «Чем пахнут ремесла»(3 ч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осмотр мультфильма, работа с текстом, рисун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елезная дорога (2ч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еседа о профессии машинист поезда. Легоконструирование: проектируем и строим железную дорогу, дидактическая иг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ы строители (2ч). Практическое занятие - легоконстру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настольного конструктора «Строитель» в группах. Итог -  награждение за лучшую постройк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елезная дорога (3ч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Легоконструирование: проектируем и строим железную дорогу, дидактическая иг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жарная часть (2ч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осмотр видеофильма о работе пожарных. Конкурс рисунков «Техника пожарных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се работы хороши (3ч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активная презентация - вопрос - ответ. Определить профессии, результат труда человека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иктори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spacing w:lineRule="atLeast" w:line="294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се работы хороши» -  </w:t>
      </w:r>
      <w:r>
        <w:rPr>
          <w:rFonts w:cs="Times New Roman" w:ascii="Times New Roman" w:hAnsi="Times New Roman"/>
          <w:b/>
          <w:sz w:val="28"/>
          <w:szCs w:val="28"/>
        </w:rPr>
        <w:t>3класс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, 34 часа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/>
        <w:t>формирование мотивации, интереса к трудовой и учебной деятельности, стремление к коллективному общественно-полезному труду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127"/>
        <w:gridCol w:w="1276"/>
        <w:gridCol w:w="851"/>
        <w:gridCol w:w="1275"/>
        <w:gridCol w:w="1276"/>
        <w:gridCol w:w="1985"/>
      </w:tblGrid>
      <w:tr>
        <w:trPr>
          <w:trHeight w:val="268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left="283" w:firstLine="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емы организа</w:t>
              <w:softHyphen/>
              <w:t>ции сов</w:t>
              <w:softHyphen/>
              <w:t>местной дея</w:t>
              <w:softHyphen/>
              <w:t>тельности</w:t>
            </w:r>
          </w:p>
        </w:tc>
      </w:tr>
      <w:tr>
        <w:trPr>
          <w:trHeight w:val="28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з ни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орети-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</w:t>
              <w:softHyphen/>
              <w:t>ческ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такое професс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седа. 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 с пословицами о труде, загадки о труде.</w:t>
            </w:r>
          </w:p>
        </w:tc>
      </w:tr>
      <w:tr>
        <w:trPr>
          <w:trHeight w:val="5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 кого мастерок, у кого моло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. Экскурсия в школьные мастерские.Дидактические игры о труде и профессиях.Кроссворд.</w:t>
            </w:r>
          </w:p>
        </w:tc>
      </w:tr>
      <w:tr>
        <w:trPr>
          <w:trHeight w:val="5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-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ки трудолюб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-конкурс, дидактические игры, рисование.</w:t>
            </w:r>
          </w:p>
        </w:tc>
      </w:tr>
      <w:tr>
        <w:trPr>
          <w:trHeight w:val="5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-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ем работают мои родны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глашение родителей для знакомства со своей профессией</w:t>
            </w:r>
          </w:p>
        </w:tc>
      </w:tr>
      <w:tr>
        <w:trPr>
          <w:trHeight w:val="5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-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офессия мамы и пап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фотографий, беседа. Оформление стенда.</w:t>
            </w:r>
          </w:p>
        </w:tc>
      </w:tr>
      <w:tr>
        <w:trPr>
          <w:trHeight w:val="5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-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Маяковский «Кем быть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, заучивание наизусть, рисование</w:t>
            </w:r>
          </w:p>
        </w:tc>
      </w:tr>
      <w:tr>
        <w:trPr>
          <w:trHeight w:val="5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-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портивные профессии.  Занятие с элементами спортивной игр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, просмотр презентации, спортивные игры</w:t>
            </w:r>
          </w:p>
        </w:tc>
      </w:tr>
      <w:tr>
        <w:trPr>
          <w:trHeight w:val="5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ладкая профессия - кондитер. 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смотр видеофильма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исование.</w:t>
            </w:r>
          </w:p>
        </w:tc>
      </w:tr>
      <w:tr>
        <w:trPr>
          <w:trHeight w:val="55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икторина» Калейдоскоп професс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, награждение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класс, 34 час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Что такое профессия(4ч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ль труда в жизни человека. Работа с пословицами: например: «Труд кормит человека, а лень портит..». Закончить пословицу: «Кто не работает (тот не ест). Стихотворения о профессиях. Загадка про предметы, которые используют люди разных профессий. Угадать профессии по первой букве. По пословице угадать профессию, например: «Куй железо, пока горячо» (кузнец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 кого мастерок, у кого молоток (5ч). Обзор рабочих профессий посредством презентаций. Беседа с элементами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одное слово. История происхождения орудия труда. Знакомство с понятием «инструмента». Дидактическая игра: «Назови инструмент» (на кухне например, чайник, кастрюля, сковорода). Инструменты для ремонта (молоток, напильник, плоскогубцы). Игра: «Черный ящик». Дидактическая игра: подбери нужный инструмент к профессии. Итог. Разгадывание кроссворд об инструмента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стоки трудолюбия (4ч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одное слово. О чем будем говорить. Загадки. Игра-конкурс: «Кто больше назовет профессий». Дидактическая игра: «Расскажи о профессии». Игра со словами: «Что будет, если….». Например, что будет, если повара перестанут готовить? Что будет, если врачи перестанут лечить? Физкультминутка. Игра: «Правильно дорису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ем работают мои родные(5ч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лашение родителей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 родителей о своей профес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фессия мамы и папы(5ч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бор фотографий родителей. Подготовка к рассказу о профессии родителей. Конкурс « Рассказ о профессии своей мамы (своего папы)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.Маяковский «Кем Быть?» (4ч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и заучивание стиха. Рисование понравившегося геро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портивные профессии.  Занятие с элементами спортивной игры.(5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знакомить с профессией тренер. Посмотреть презентацию « Лучшие тренеры России». Игры с мячами, скакал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ладкая профессия – кондитер(1) 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смотр презентации « Самая вкусная профессия». Рисование тор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лейдоскоп профессий (1ч). Виктори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инка. Конкурс «Профсловарь». Конкурс болельщикам. Вопросы о профессии. Загадки о профессиях. Конкурс письмо другу (друг просит дать совет по выбору профессии). Конкурс: «отгадай кроссворд», конкурс пословиц о профессиях. Игра эрудит (угадать профессию по первой букве). Например: п (пилот), в (врач). Итог награждение лучших игро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Труд в почете любой, мир профессий большой»- 4 класс, 34 час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добросовестное отношение</w:t>
      </w:r>
      <w:r>
        <w:rPr/>
        <w:t xml:space="preserve"> к труду, понимание его роли в жизни человека и общества, развивать интерес к будущей профессии.</w:t>
      </w:r>
    </w:p>
    <w:tbl>
      <w:tblPr>
        <w:tblW w:w="10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653"/>
        <w:gridCol w:w="1423"/>
        <w:gridCol w:w="1107"/>
        <w:gridCol w:w="1424"/>
        <w:gridCol w:w="2373"/>
      </w:tblGrid>
      <w:tr>
        <w:trPr>
          <w:trHeight w:val="1136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left="283" w:firstLine="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емы организа</w:t>
              <w:softHyphen/>
              <w:t>ции сов</w:t>
              <w:softHyphen/>
              <w:t>местной дея</w:t>
              <w:softHyphen/>
              <w:t>тельности</w:t>
            </w:r>
          </w:p>
        </w:tc>
      </w:tr>
      <w:tr>
        <w:trPr>
          <w:trHeight w:val="285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з них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орети-ческ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</w:t>
              <w:softHyphen/>
              <w:t>ческие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и «В мире приро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еолог (шахтер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вощевод (агрон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ыбинспектор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оотехник (фермер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,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ы Ю. Третьякова "Ребячий патруль". Театрализованная постановка «Зимовье звер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-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и «Железная дорог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шини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од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танци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ный кассир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журный по вокза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спетч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релочни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, презентация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1-1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и «Производст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аллург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екари и кондите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ефтяни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,  презентация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4-1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и «Сфера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арикмахер  - визаж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астер ногтевого серви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давец – консуль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сметол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итнес - инструкто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и, экскурсии в парикмахерскую, магазин.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9-2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я «Военны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язи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лёт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радис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, видеофильмы о работе военных.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2-2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и «Мир творче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удож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рти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зай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или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кульпто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, презентация, видеофильмы о работе художника, скульптора,артиста. Встреча с артистом местного театра, рисование, лепка.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0-3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и «Больниц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рач (узкие специалисты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дсес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циальный работни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,презентация, встреча со школьным медиком, экскурсия в медкабинет.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3-3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вое мероприятие «Кем быть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, награжд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Профессии, связанные с миром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 1. "Геолог (шахтёр)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знакомить с профессией геолога (шахтёра). Показать опасность, сложность и важность труда шах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шахта, полезные ископаемые, опас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: фотографии с изображением шахтера, шах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Овощевод (агроном)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расширять знания о профессии овощевода, привить учащимся интерес и любовь к природе и сельскому хозяй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овощи, почва, парник, удобрения, посев, урож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Рыбинспектор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формировать представление о профессии рыбинспектора, формирование основ эколологиче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работы: беседа,  рассказы Ю. Третьякова "Ребячий патруль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водоём, штраф, рыбоохр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Зоотехник (фермер)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знакомить с профессией зоотехника, привитие интереса к труду животно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животновод, выращивание и у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рофессии, связанные с железной дорог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Машинист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знакомить детей с особенностями профессии машини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локомотив, груз, помощник машиниста, правила движения ж/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Проводник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формировать представления детей о профессии прово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пассажирский вагон, проверка билетов, помощь пассажирам,  чистота ваг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 Начальник станции, билетный кассир, дежурный по вокза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петчер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знакомить с профессиями людей, работающих на железнодорожном вокз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билет, касса, электричка, маршрут движения поез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Стрелочник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знакомить со спецификой работы стрелоч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железнодорожные пути, рельсы, стре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рофессии, связанные с производ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"Металлургические профессии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формировать представления детей о работе металлургического пред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металлург, плавильщик, производство металла, печь, расплав, ВСМПО АВИС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Пекари и кондитеры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знакомить с трудовой деятельностью пекаря, конди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мучные и кондитерские изделия, замес теста, названия предметов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Нефтяник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формировать представления детей о деятельности работников нефтедобывающих промыслов.                                                                                                                                                                                      Основные понятия: нефть, скважина, бенз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рофессии, связанные со сферой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Парикмахер  - визажист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знакомить с профессиями парикмахера, визажи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работы: сюжетно-ролевая игра "Парикмахер", экскурсия в салон красоты, компьютерная игра "Салон красоты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прическа, косметика, салон красоты, макияж, краска для волос, ножницы, тени, губная помада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Мастер ногтевого сервис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знакомить со спецификой работы мастера ногтевого серви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работы: презентация, экскурсия в салон красоты, игровой набор «Маленькая фе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ногти, лак, ванночки, гель, акрил, уз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Продавец-консультант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расширить знания о профессии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работы: экскурсия в близлежащий магазин, сюжетно-ролевая иг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товар, покупатель, консультация, помощь при выб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Косметолог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знакомить с профессией косметол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кожа, маски, здоровье и красота, ле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Фитнес-инструктор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формировать представление о профессии фитнес-инстру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тренер, аэробика, бассейн, физические нагру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Военные профе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знакомить с военными профессиями</w:t>
      </w:r>
    </w:p>
    <w:p>
      <w:pPr>
        <w:pStyle w:val="Normal"/>
        <w:widowControl w:val="false"/>
        <w:tabs>
          <w:tab w:val="clear" w:pos="708"/>
          <w:tab w:val="left" w:pos="93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ма: «Связист». Основные понятия: передача информации, азбука Морзе, приём сигнала.</w:t>
      </w:r>
    </w:p>
    <w:p>
      <w:pPr>
        <w:pStyle w:val="Normal"/>
        <w:widowControl w:val="false"/>
        <w:tabs>
          <w:tab w:val="clear" w:pos="708"/>
          <w:tab w:val="left" w:pos="93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ма: «Лётчик». Основные понятия: истребители, испытания, атмосфера, нелетная погода.</w:t>
      </w:r>
    </w:p>
    <w:p>
      <w:pPr>
        <w:pStyle w:val="Normal"/>
        <w:widowControl w:val="false"/>
        <w:tabs>
          <w:tab w:val="clear" w:pos="708"/>
          <w:tab w:val="left" w:pos="93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ма: «Военный медик». Основные понятия: тревожный чемоданчик, госпиталь, Красный кре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Профессии, связанные с творче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Художник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знакомить с особенностями профессии худож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холст, краски, палитра, кисть, пейзаж, натюрмо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Артист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формировать представления о профессии арти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сцена, роль, грим, публика, спектакль, перевопло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Дизайнер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знакомить с особенностями профессии дизайн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идея, проект, дизайн-студия, творческий взгля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Стилист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формировать представления о деятельности стили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Стильная прическа принцессы", "Барби мода", сюжетно – ролевая игра «Ателье м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стиль, красота, мода, внешность, прически, одеж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Скульптор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знакомить с профессией скульп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лепка, объём, силуэт, материал, скульптура, монум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Профессии, связанные с врачебной практ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Врач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обогатить знания о профессии врача, сформировать понимание значимости данной профессии для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врач, больной, пациент, рецепт, лек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Медсестр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знакомить с обязанностями и трудовыми действиями медсест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бинт, вата, шприц, термометр, й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: "Социальный работник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формировать представление о профессии социального работника, показать значимость данной профессии для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: помощь нуждающимся людям, социальный работ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27"/>
        <w:gridCol w:w="992"/>
        <w:gridCol w:w="2268"/>
        <w:gridCol w:w="1560"/>
        <w:gridCol w:w="1275"/>
      </w:tblGrid>
      <w:tr>
        <w:trPr>
          <w:trHeight w:val="112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left="283" w:firstLine="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з них</w:t>
            </w:r>
          </w:p>
        </w:tc>
      </w:tr>
      <w:tr>
        <w:trPr>
          <w:trHeight w:val="109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оретичес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</w:t>
              <w:softHyphen/>
              <w:t>ческие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В мире приро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еолог (шахтер)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В мире природ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вощевод (агрон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В мире приро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ыбинсп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оотехник (ферм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Железная дорог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шин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Железная дорог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о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Железная дорог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танции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Железная дорог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ный кассир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Железная дорог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журный по вокз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Железная дорог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спетч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Железная дорог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релоч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Производст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аллург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Производст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екари и кондит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Производст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ефтя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Сфера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арикмахер  - визаж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Сфера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астер ногтевого серви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Сфера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давец –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Сфера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сме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Сфера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итнес - инстру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я «Военны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связ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я «Военны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лёт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я «Военны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рад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Мир творче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удож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Мир творче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рт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Мир творче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рт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Мир творче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зай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Мир творче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зай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Мир творче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и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Мир творче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80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кульп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Мир творче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кульп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Больниц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рач (узкие специалис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Больниц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дсе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«Больниц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циальный рабо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3-3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вое мероприятие «Кем быть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ителя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рсева Л.Б. Обучение сюжетно- ролевой игре детей с проблемами интеллектуального развития / Л.Б. Барсева – Санкт- Петербург. Издательство «СОЮЗ», 2001 – 412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грова О.В. Введение в мир профессий. / О.В. Багрова. / Волгоград. Издательство « Учитель», 2009 – 159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лова М.А. Классные часы 1- 4 кл. /М.А. Козлова-М: Изд. «Экзамен», 2009. - 317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аева А.А. Дидактические игры в обучении дошкольников с отклонением в развитии / А.А. Катаева – М.: ВЛАДОС, 2001 – 220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беляева В.А. Формирование мышления у детей с отклонением в развитии. / В.А. Стребеляева–М.: Издательство ВЛАДОС, 2001 -180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сова И.А. Экономика 2 кл. [ текст], тетрадь творческих заданий. / И.А. Сасова, В.Н. Земасенская. – М.: Вита-Пресс, 2007, 2008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орыгина Т.А. Профессии. Какие они. /Т. А. Шорыгина – М.: Издательство ГНОМ и Д, 2007 -96с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щихся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шак С.Я. Сказки, песни, загадки. / С.Я. Маршак – М.: Издательство «Детская литература», 1987 – 192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халков С. Дядя Степа и другие. / С. Михалков – М.: Издательство «Детская литература», 1989 -310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сов Н. Приключение незнайки и его друзей. / Н. Носов – М.: Издательство «Детская литература», 1987 – 160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ариД. Чем пахнут ремесла? / Д. Родари–М.: Издательство «Детская литература», 1989 -15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нский Э. Седьмая профессия Маши Филиппенко / Э. Успенский – «Стрекоза», 2000 – 79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енкель П.Л. Я расту. / П.Л. Френкель – М.: Издательство « Детская литература», 1986 – 56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ковский К. Доктор Айболит. / К. Чуковский – М.: Издательство «Детская литература»,1989с.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2:48:00Z</dcterms:created>
  <dc:creator>Волкова Лилия Викторовна</dc:creator>
  <dc:description/>
  <cp:keywords/>
  <dc:language>en-US</dc:language>
  <cp:lastModifiedBy>79994418913</cp:lastModifiedBy>
  <cp:lastPrinted>2021-09-14T14:45:00Z</cp:lastPrinted>
  <dcterms:modified xsi:type="dcterms:W3CDTF">2024-10-11T13:44:00Z</dcterms:modified>
  <cp:revision>4</cp:revision>
  <dc:subject/>
  <dc:title/>
</cp:coreProperties>
</file>