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П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ояснительная записка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го курса для первого класса «Основы функциональной грамотности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сновы функциональной грамотности» учитывает возрастные, общеучебные и психологические особенности младшего школьника.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зучения </w:t>
      </w:r>
      <w:r>
        <w:rPr>
          <w:rFonts w:cs="Times New Roman" w:ascii="Times New Roman" w:hAnsi="Times New Roman"/>
          <w:sz w:val="28"/>
          <w:szCs w:val="28"/>
        </w:rPr>
        <w:t>учебного курс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сновы функциональной грамотности»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функциональной грамо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  <w:sz w:val="28"/>
          <w:szCs w:val="28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матическ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«Финансовая грамот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я бло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тественно-научная грамот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го курса «Основы функциональной грамотности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учебном плане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С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</w:r>
    </w:p>
    <w:p>
      <w:pPr>
        <w:pStyle w:val="Normal"/>
        <w:spacing w:lineRule="auto" w:line="249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>Планируемые р</w:t>
      </w:r>
      <w:r>
        <w:rPr>
          <w:rFonts w:cs="Times New Roman" w:ascii="Times New Roman" w:hAnsi="Times New Roman"/>
          <w:b/>
          <w:smallCaps/>
          <w:sz w:val="28"/>
          <w:szCs w:val="28"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bCs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бл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остижения планируемы</w:t>
      </w:r>
      <w:r>
        <w:rPr>
          <w:rFonts w:cs="Times New Roman" w:ascii="Times New Roman" w:hAnsi="Times New Roman"/>
          <w:b/>
          <w:smallCaps/>
          <w:sz w:val="28"/>
          <w:szCs w:val="28"/>
        </w:rPr>
        <w:t>х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5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5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5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5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Т</w:t>
      </w:r>
      <w:r>
        <w:rPr>
          <w:rFonts w:cs="Times New Roman" w:ascii="Times New Roman Полужирный" w:hAnsi="Times New Roman Полужирный"/>
          <w:b/>
          <w:smallCaps/>
          <w:sz w:val="28"/>
          <w:szCs w:val="28"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уч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уемые умения</w:t>
            </w:r>
          </w:p>
        </w:tc>
      </w:tr>
      <w:tr>
        <w:trPr>
          <w:trHeight w:val="40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Бианки. Лис и мыш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осторожность, предусмотритель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выносливость, упорств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связное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Сутеев. Живые 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трудолюб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нове сведений из научно-познавательного текста выбирать верные высказы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Цыферов. Петушок и сол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вежливость, умение признавать свои ошиб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чему учит сказ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Пляцковский. Урок др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жба, жад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нтазировать и придумывать продолжение сказ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ская сказка. Лев и за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смысл пословиц, соотносить пословицы с прочитанной сказ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иса училась ле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ество: смекалка, находчивость, хитрость, глуп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ять отзыв на прочитанное произвед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Пермяк. Четыре б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йные цен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>
          <w:trHeight w:val="3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урочку Рябу, золотые и простые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у в два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зу, козлят и капу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рн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9, анализ данных и ответы на вопрос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етушок и курочки делили бобовые зёрны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ожение числа 10 на два и три слагаемы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10 на три чётных слагаем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стинность/ложность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нахождение сум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закономер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старика, старуху, волка и лисич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прямоугольники на рисун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медведя, лису и мишкин мё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ел второго десят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простейшие чертежи.</w:t>
            </w:r>
          </w:p>
        </w:tc>
      </w:tr>
      <w:tr>
        <w:trPr>
          <w:trHeight w:val="36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куп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, товар, спро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уждать об умении экономно тратить деньг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чивый 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ги, цена, услуги, това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-Цокоту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, стоимость, сдача, сбереж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 смысл послов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тино и карманные день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манные деньги, необходимая покупка, желаемая покуп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ёт 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лам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различные виды рекла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й 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, финансы, банковские услуги, работники бан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ужик и медведь прибыль дел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чка, прибыль, продажа опто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ужик золото меня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а, равноценный обмен, барте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речевое высказывание в соответствии с учебной задачей.</w:t>
            </w:r>
          </w:p>
        </w:tc>
      </w:tr>
      <w:tr>
        <w:trPr>
          <w:trHeight w:val="47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ванушка хотел попить вод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, свойства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ачок, Винни-Пух и воздушный ша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душный шарик, возду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ть самостоятельные умозаключения по результатам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епку и другие корнепл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пл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ировать свою деятельность по ходу выполнения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вёт, плывёт корабл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вучесть предме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направление вет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негурочку и превращ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состояния вод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ть предположения и гипотезы о причинах наблюдаемых яв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или апель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ельсин, плавучесть, эфирные масла из апельсин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несложные опыты и объяснять полученные результаты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шка Енот и Тот, кто сидит в пр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ркало, отражение, калейдоско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ь, свойства со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речев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ладимир Сутеев. 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блок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, чему учит сказ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Е УЧЕБНЫЕ МАТЕРИАЛЫ ДЛЯ УЧЕНИКА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ая грамотнос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 1 класс. Тренажёр для школьников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– М.: Планета, 2024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МАТЕРИАЛЫ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ИТЕЛЯ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Функциональная грамотнос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 1 класс.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– М.: Планета, 2022. – 88 с. – (</w:t>
      </w:r>
      <w:r>
        <w:rPr>
          <w:rFonts w:cs="Times New Roman" w:ascii="Times New Roman" w:hAnsi="Times New Roman"/>
          <w:bCs/>
          <w:sz w:val="28"/>
          <w:szCs w:val="28"/>
        </w:rPr>
        <w:t>Учение с увлечением)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ая грамотность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 Методическое пособие. Контрольно-измерительные материалы по курсу «Функциональная грамотность». 1-4 классы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– М.: Планета, 2024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 И РЕСУРСЫ СЕТИ ИНТЕРНЕТ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вариант тренажёра.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G_Trenazher_1_klass_._Polnaya_versiya_1_compressed.pdf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16:00Z</dcterms:created>
  <dc:creator>Admin</dc:creator>
  <dc:description/>
  <cp:keywords/>
  <dc:language>en-US</dc:language>
  <cp:lastModifiedBy>Администратор</cp:lastModifiedBy>
  <cp:lastPrinted>2021-06-23T09:20:00Z</cp:lastPrinted>
  <dcterms:modified xsi:type="dcterms:W3CDTF">2024-10-14T09:00:00Z</dcterms:modified>
  <cp:revision>15</cp:revision>
  <dc:subject/>
  <dc:title>Е</dc:title>
</cp:coreProperties>
</file>